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8"/>
        </w:rPr>
        <w:t>за І квартал 2014 рок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en-US" w:eastAsia="ru-RU"/>
              </w:rPr>
              <w:t>У</w:t>
            </w:r>
            <w:r>
              <w:rPr>
                <w:b/>
                <w:bCs/>
                <w:sz w:val="24"/>
                <w:szCs w:val="24"/>
                <w:lang w:val="ru-RU" w:eastAsia="ru-RU"/>
              </w:rPr>
              <w:t>сього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52955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93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0889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5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2066,6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страл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стр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7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,8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зербайджан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6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лжир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7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7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гол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ґіль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тиґуа і Барбуд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гамські Острови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3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3,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рбадос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,2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ліз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1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3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1,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льґ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3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6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9,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ілорусь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32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7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5,5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олгар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7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5666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1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9,9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разіл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'єтнам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0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68,8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ануату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9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лика Брита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564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2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17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4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47,5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ірґінські Острови (Брит.)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ірме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н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25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,5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віне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нконг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8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3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8,5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ец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2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2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уз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,2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Ґібралтар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6,3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мінік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,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кваторіальна Гвіне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8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5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2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сто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6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4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1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4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Єгипет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зраїль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4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нд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39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7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1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6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рак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85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85,6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ран, Ісламська Республік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3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4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22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рланд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47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23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сланд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4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4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спа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,8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тал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Йорда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3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,8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захстан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0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8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мбодж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1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1,5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мерун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над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1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6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1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итай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5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2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4,1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іпр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96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7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2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83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ори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6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рея, Республік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8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870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8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вейт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тв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1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2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9,3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тв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4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4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3,8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ібер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6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6,6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іван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ів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льт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23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3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23,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шаллові Острови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2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2,3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лдова, Республік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1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27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ігер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2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ідерланди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5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4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7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імеччин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5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1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5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5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9,8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ва Зеланд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рвеґ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0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2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'єднані Арабські Емірати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60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9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58,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трів Мен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5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68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5,5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трови Кук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2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9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2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нам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43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4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69,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ьщ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9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9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85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ртуґал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сійська Федерац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33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96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36,6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му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5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-Вінсент і Ґренадіни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4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0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4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-Кітс і Невіс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3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,5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рб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,8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рійська Арабська Республик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,1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ове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</w:t>
            </w:r>
            <w:r>
              <w:rPr>
                <w:sz w:val="24"/>
                <w:szCs w:val="24"/>
                <w:lang w:val="uk-UA" w:eastAsia="ru-RU"/>
              </w:rPr>
              <w:t>Ш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7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8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7,3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ьєрра-Леоне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2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4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2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аїланд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Танзанія, Об'єднана </w:t>
            </w:r>
            <w:r>
              <w:rPr>
                <w:sz w:val="24"/>
                <w:szCs w:val="24"/>
                <w:lang w:val="uk-UA" w:eastAsia="ru-RU"/>
              </w:rPr>
              <w:t>Республік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6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9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6,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ого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7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уніс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5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уреччин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48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1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уркменістан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3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9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3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горщин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12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49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9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63,0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збекистан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0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5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,8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іліппіни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інлянд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ранц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2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8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9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3,1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орват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х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7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вейцар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746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662,3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вец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8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7,4</w:t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по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,8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9:35:00Z</dcterms:created>
  <dc:creator>ws0010</dc:creator>
  <dc:description/>
  <dc:language>en-US</dc:language>
  <cp:lastModifiedBy>O.Sustova</cp:lastModifiedBy>
  <cp:lastPrinted>2012-04-28T09:01:00Z</cp:lastPrinted>
  <dcterms:modified xsi:type="dcterms:W3CDTF">2014-05-13T06:49:00Z</dcterms:modified>
  <cp:revision>4</cp:revision>
  <dc:subject/>
  <dc:title>ЗОВНІШНЯ ТОРГІВЛЯ ТОВАРАМИ</dc:title>
</cp:coreProperties>
</file>