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8"/>
        </w:rPr>
        <w:t xml:space="preserve">за </w:t>
      </w:r>
      <w:r>
        <w:rPr>
          <w:b/>
          <w:color w:val="000000"/>
          <w:sz w:val="28"/>
          <w:lang w:val="en-US"/>
        </w:rPr>
        <w:t xml:space="preserve">І квартал </w:t>
      </w:r>
      <w:r>
        <w:rPr>
          <w:b/>
          <w:color w:val="000000"/>
          <w:sz w:val="28"/>
        </w:rPr>
        <w:t>2015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07"/>
        <w:gridCol w:w="1207"/>
        <w:gridCol w:w="1208"/>
        <w:gridCol w:w="1207"/>
        <w:gridCol w:w="1208"/>
      </w:tblGrid>
      <w:tr>
        <w:trPr>
          <w:trHeight w:val="312" w:hRule="atLeast"/>
          <w:cantSplit w:val="true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59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9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19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Австр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,4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Азербайджан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Алжир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0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Антиґуа і Барбуд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9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,6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Багамські Острови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8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9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8,9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Барбадос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1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,1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Беліз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,1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Бельґ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,2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Білорусь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2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4,8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Болгар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6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8,2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Бразіл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В'єтнам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42,8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Вануату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1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,2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Велика Брита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72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88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84,4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Га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Гонконг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6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7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6,9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Грец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6,4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Груз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9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,0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Гвіне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7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Ґайа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6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Да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5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2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8,9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Джерсі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Домінік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1,7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Екваторіальна Гвіне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6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,0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Есто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72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1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0,8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Єгипет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31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0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25,2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Ізраїль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Інд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3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4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7,1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Ірак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84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84,7</w:t>
            </w:r>
          </w:p>
        </w:tc>
      </w:tr>
      <w:tr>
        <w:trPr>
          <w:trHeight w:val="31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Іран, Ісламська Республік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75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,7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219"/>
        <w:gridCol w:w="1219"/>
        <w:gridCol w:w="1219"/>
        <w:gridCol w:w="1219"/>
        <w:gridCol w:w="1219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rPr>
                <w:b/>
                <w:b/>
                <w:bCs/>
                <w:color w:val="000000"/>
                <w:sz w:val="6"/>
                <w:szCs w:val="6"/>
                <w:lang w:eastAsia="ru-RU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Ірланд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2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Іспа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Італ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9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Йорда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,3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5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,6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Камбодж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7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7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Камеру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Канад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9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0,3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Кіпр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67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38,7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Колишня Югославська Республіка Македо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Корея,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,5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Латв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63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2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2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4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43,5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Литв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1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9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9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2,6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Лібе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4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3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4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Лів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Маврікій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7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Мальт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91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90,6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Марокко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Маршаллові Остров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4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4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Молдова,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Ніге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,7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Нідерланд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06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8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03,6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Німе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0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4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36,4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Норвеґ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7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2,8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Об'єднані Арабські Емірат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8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4,8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Острів Ме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8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Острови Ку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6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5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6,4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а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алау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,0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анам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51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8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5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63,8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ольщ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6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ортуґал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219"/>
        <w:gridCol w:w="1219"/>
        <w:gridCol w:w="1219"/>
        <w:gridCol w:w="1219"/>
        <w:gridCol w:w="1219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Російська Федера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31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1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Руму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</w:t>
            </w: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21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45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ейшельські Остров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ент-Вінсент і Ґренад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5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5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ент-Кітс і Невіс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4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ирійська Арабськ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4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5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4,3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інгапур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4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уд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9,6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ьєрра-Леоне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4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4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Таджи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Тайвань, Провінція Китаю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Танзанія, Об'єднан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Туніс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Туре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3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1,6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Туркмені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,3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Угорщ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9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587,7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Узбе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3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6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Уруґвай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Філіпп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9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96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9,6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Фінлянд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Фран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6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5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4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4,4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Чех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,5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Швейца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589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529,8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Шве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8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7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3:00Z</dcterms:created>
  <dc:creator>ws0010</dc:creator>
  <dc:description/>
  <dc:language>en-US</dc:language>
  <cp:lastModifiedBy>A.Kuropyatnik</cp:lastModifiedBy>
  <cp:lastPrinted>2015-02-04T10:55:00Z</cp:lastPrinted>
  <dcterms:modified xsi:type="dcterms:W3CDTF">2015-05-12T12:54:00Z</dcterms:modified>
  <cp:revision>6</cp:revision>
  <dc:subject/>
  <dc:title>ЗОВНІШНЯ ТОРГІВЛЯ ТОВАРАМИ</dc:title>
</cp:coreProperties>
</file>