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Географічна структура зовнішньої торгівлі послугами області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color w:val="000000"/>
          <w:sz w:val="28"/>
        </w:rPr>
        <w:t>за І квартал 2016 року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5"/>
        <w:gridCol w:w="1243"/>
        <w:gridCol w:w="1243"/>
        <w:gridCol w:w="1243"/>
        <w:gridCol w:w="1243"/>
        <w:gridCol w:w="1066"/>
      </w:tblGrid>
      <w:tr>
        <w:trPr>
          <w:trHeight w:val="234" w:hRule="atLeast"/>
        </w:trPr>
        <w:tc>
          <w:tcPr>
            <w:tcW w:w="30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396" w:hRule="atLeast"/>
        </w:trPr>
        <w:tc>
          <w:tcPr>
            <w:tcW w:w="30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кварталу 2015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кварталу 2015р.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Усього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83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4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7,2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989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стра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ст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0,0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зербайджан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,5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лжир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0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дорр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нтиґуа і Барбуд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7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8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ргенти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гамські Острови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2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2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нгладеш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арбадос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6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6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ліз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6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7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76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ельґ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7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9,6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ілорусь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9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8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9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4,9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9,8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олгар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,9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Бразіл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елика Брит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54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90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,2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3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'єтнам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1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рґінські Острови (Брит.)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3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3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рме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віне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онконг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7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7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ец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6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Груз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0,0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Ґайан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Ґватемал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00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,0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жерсі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,2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,1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мініка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кваторіальна Гвіне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,3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0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Есто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,5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2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8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,3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Єгипет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9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4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4,0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9,7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імбабве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Йорданія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,8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7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,9</w:t>
            </w:r>
          </w:p>
        </w:tc>
      </w:tr>
      <w:tr>
        <w:trPr>
          <w:trHeight w:val="23" w:hRule="atLeast"/>
        </w:trPr>
        <w:tc>
          <w:tcPr>
            <w:tcW w:w="303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зраїль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,6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2,0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9</w:t>
            </w:r>
          </w:p>
        </w:tc>
        <w:tc>
          <w:tcPr>
            <w:tcW w:w="124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7</w:t>
            </w:r>
          </w:p>
        </w:tc>
        <w:tc>
          <w:tcPr>
            <w:tcW w:w="106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7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/>
        <w:t>Продовження</w:t>
      </w:r>
    </w:p>
    <w:tbl>
      <w:tblPr>
        <w:tblW w:w="906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4"/>
        <w:gridCol w:w="1236"/>
        <w:gridCol w:w="1213"/>
        <w:gridCol w:w="1213"/>
        <w:gridCol w:w="1213"/>
        <w:gridCol w:w="1215"/>
      </w:tblGrid>
      <w:tr>
        <w:trPr>
          <w:trHeight w:val="226" w:hRule="atLeast"/>
        </w:trPr>
        <w:tc>
          <w:tcPr>
            <w:tcW w:w="2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246" w:hRule="atLeast"/>
        </w:trPr>
        <w:tc>
          <w:tcPr>
            <w:tcW w:w="2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кварталу 2015р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кварталу 2015р.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нд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3,8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2,1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ак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ан, Ісламська Республі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5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5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9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6,2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рланд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спан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2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0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тал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7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2,9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7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захста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6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бодж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меру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анад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ен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ргизста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тай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3,1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пр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4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87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731,7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793,7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мори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,4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нго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рея,Республі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7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2,4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атв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36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3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36,7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итв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11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1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4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3,0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17,3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бер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0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0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0,1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іва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90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айз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льт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3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,7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4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63,3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аршаллові Острови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6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6,4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екси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олдова, Республі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6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8,8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гер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6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,6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дерланди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60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8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,1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71,9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імеччин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83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7,7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9,0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Норвеґія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1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б'єднані Арабські Емірати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5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1,3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,3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94,1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трів Ме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76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строви Ку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1,6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2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1,6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кистан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5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лау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4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5,8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4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анам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66,9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0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91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5,8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75,7</w:t>
            </w:r>
          </w:p>
        </w:tc>
      </w:tr>
      <w:tr>
        <w:trPr>
          <w:trHeight w:val="23" w:hRule="atLeast"/>
        </w:trPr>
        <w:tc>
          <w:tcPr>
            <w:tcW w:w="297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івденна Африка</w:t>
            </w:r>
          </w:p>
        </w:tc>
        <w:tc>
          <w:tcPr>
            <w:tcW w:w="123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3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5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>
          <w:color w:val="000000"/>
          <w:sz w:val="24"/>
        </w:rPr>
      </w:pPr>
      <w:r>
        <w:rPr/>
        <w:t>Продовження</w:t>
      </w:r>
    </w:p>
    <w:tbl>
      <w:tblPr>
        <w:tblW w:w="909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82"/>
        <w:gridCol w:w="1219"/>
        <w:gridCol w:w="1219"/>
        <w:gridCol w:w="1219"/>
        <w:gridCol w:w="1219"/>
        <w:gridCol w:w="1234"/>
      </w:tblGrid>
      <w:tr>
        <w:trPr>
          <w:trHeight w:val="84" w:hRule="atLeast"/>
        </w:trPr>
        <w:tc>
          <w:tcPr>
            <w:tcW w:w="298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578" w:hRule="atLeast"/>
        </w:trPr>
        <w:tc>
          <w:tcPr>
            <w:tcW w:w="298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кварталу 2015р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І кварталу 2015р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spacing w:before="40" w:after="0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ьщ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5,6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ртуґал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осійська Федера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79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3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2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,0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46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уму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3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0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аудівська Арав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йшельські Остров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1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нт-Вінсент і Ґренадін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нт-Кітс і Невіс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5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ерб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ирійська Арабська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інгапур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8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3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0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6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ловачч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лове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д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08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4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6,6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7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ьєрра-Леоне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8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8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їланд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2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анзанія, Об'єднана Республік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9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ого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валу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5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5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ечч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7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,9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2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уркмені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6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,7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3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горщина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4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,5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14,5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Узбекистан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ліппіни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інлянд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0,0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Фран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9,3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,6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,0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орват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х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7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52,6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ілі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2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орного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вейцар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414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,7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,4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381,8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Швец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,9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,4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2982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Японія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,1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,5</w:t>
            </w:r>
          </w:p>
        </w:tc>
        <w:tc>
          <w:tcPr>
            <w:tcW w:w="1219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34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pacing w:before="4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,6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right"/>
        <w:rPr/>
      </w:pPr>
      <w:r>
        <w:rPr/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6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7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rFonts w:ascii="Times New Roman CYR" w:hAnsi="Times New Roman CYR" w:cs="Tahoma"/>
      <w:sz w:val="24"/>
      <w:szCs w:val="24"/>
      <w:lang w:val="ru-RU"/>
    </w:rPr>
  </w:style>
  <w:style w:type="paragraph" w:styleId="Xl26">
    <w:name w:val="xl26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rFonts w:ascii="Times New Roman CYR" w:hAnsi="Times New Roman CYR" w:cs="Tahoma"/>
      <w:b/>
      <w:bCs/>
      <w:sz w:val="24"/>
      <w:szCs w:val="24"/>
      <w:lang w:val="ru-RU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03:00Z</dcterms:created>
  <dc:creator>ws0010</dc:creator>
  <dc:description/>
  <dc:language>en-US</dc:language>
  <cp:lastModifiedBy>Trg_User_00</cp:lastModifiedBy>
  <cp:lastPrinted>2015-11-17T11:18:00Z</cp:lastPrinted>
  <dcterms:modified xsi:type="dcterms:W3CDTF">2016-05-12T05:42:00Z</dcterms:modified>
  <cp:revision>11</cp:revision>
  <dc:subject/>
  <dc:title>ЗОВНІШНЯ ТОРГІВЛЯ ТОВАРАМИ</dc:title>
</cp:coreProperties>
</file>