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Географічна структура експорту-імпорту послу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07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048"/>
        <w:gridCol w:w="1049"/>
        <w:gridCol w:w="1049"/>
        <w:gridCol w:w="1049"/>
        <w:gridCol w:w="1049"/>
      </w:tblGrid>
      <w:tr>
        <w:trPr>
          <w:trHeight w:val="23" w:hRule="atLeast"/>
        </w:trPr>
        <w:tc>
          <w:tcPr>
            <w:tcW w:w="3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085" w:hRule="atLeast"/>
        </w:trPr>
        <w:tc>
          <w:tcPr>
            <w:tcW w:w="3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черв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червня 2006р., у %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черв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червня 2006р., у %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1160,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263,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0897,56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473,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9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165,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307,8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5,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5,28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6,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0,7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36,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7,49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5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39,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58,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81,01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,89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9687,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097,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3589,7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firstLine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974,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28,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46,11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59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1,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0,7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29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4,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8,1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4,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,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8,35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7,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9,82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3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16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9,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7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8,8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,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,3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8,32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</w:t>
            </w:r>
          </w:p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94,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94,0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3,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,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9,19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96,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,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1,05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3,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6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4,21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048"/>
        <w:gridCol w:w="1049"/>
        <w:gridCol w:w="1049"/>
        <w:gridCol w:w="1049"/>
        <w:gridCol w:w="1049"/>
      </w:tblGrid>
      <w:tr>
        <w:trPr>
          <w:trHeight w:val="23" w:hRule="atLeast"/>
        </w:trPr>
        <w:tc>
          <w:tcPr>
            <w:tcW w:w="3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черв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червня 2006р., у %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черв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червня 2006р., у %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5,8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61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7,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7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6,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1,1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 і Чорного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1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92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8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6,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48,01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98,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096,5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,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21,5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3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83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7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49,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44,74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5,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83,78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firstLine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83,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1,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21,2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3,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3,94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,13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9,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53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4,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45,74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0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1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5,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5,81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,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5,02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86,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85,4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</w:t>
            </w:r>
          </w:p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68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5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7,12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6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,5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9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98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0,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4,5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,5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48,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24,9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4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7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048"/>
        <w:gridCol w:w="1049"/>
        <w:gridCol w:w="1049"/>
        <w:gridCol w:w="1049"/>
        <w:gridCol w:w="1049"/>
      </w:tblGrid>
      <w:tr>
        <w:trPr>
          <w:trHeight w:val="23" w:hRule="atLeast"/>
        </w:trPr>
        <w:tc>
          <w:tcPr>
            <w:tcW w:w="3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черв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червня 2006р., у %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черв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червня 2006р., у %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firstLine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49,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15,0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итанська Територія в Індійському</w:t>
            </w:r>
          </w:p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кеан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,9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1,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0,65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,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,3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35,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35,52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2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міб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8,56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3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9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тральноафриканськ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firstLine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59,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86,8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тиґуа і Барбуд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45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3,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3,39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рбадос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6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,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,4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0,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0,9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,5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7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24,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17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,4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70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рови Кайм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2,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2,56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73,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73,3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–Вінсент і Ґренаді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5,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5,9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8,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8,35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20,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,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56,05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firstLine="14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0,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0,5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0,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0,13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35:00Z</dcterms:created>
  <dc:creator>ws0010</dc:creator>
  <dc:description/>
  <dc:language>en-US</dc:language>
  <cp:lastModifiedBy>ZED</cp:lastModifiedBy>
  <cp:lastPrinted>2007-08-09T09:01:00Z</cp:lastPrinted>
  <dcterms:modified xsi:type="dcterms:W3CDTF">2007-08-28T06:35:00Z</dcterms:modified>
  <cp:revision>2</cp:revision>
  <dc:subject/>
  <dc:title>ЗОВНІШНЯ ТОРГІВЛЯ ТОВАРАМИ</dc:title>
</cp:coreProperties>
</file>