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еографічна структура зовнішньої торгівлі послугами област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червень 2008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25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ня–червня 2007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ня–червня 2007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В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1619,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9070,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4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62549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раїни С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1380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7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083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3296,74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ербайдж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8,34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ілорус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35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3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11,3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м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13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3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2,7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зах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81,9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лдо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2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6,13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йська Федер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688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39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48,3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джи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кмені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4,13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збе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3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6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9,31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нші країни сві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60239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987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eastAsia="ru-RU"/>
              </w:rPr>
              <w:t>49252,2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вроп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201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240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961,3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9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лб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6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ьґ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7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олг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5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3,53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оснія і Герцеґов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,3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ібралт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23,28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63,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55,0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4,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,5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ст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87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0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66,94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4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п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2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0,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1,3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ат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31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7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24,0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и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,61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юксембурґ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ь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21,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21,44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7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2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5,04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04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96,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491,9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рвеґ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8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4,7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ьщ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7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6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0,8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ртуґ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7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7,7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уму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69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8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0,6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р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а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7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2,0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,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,4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е Королів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77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5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15,0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25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ня–червня 2007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ня–червня 2007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горщ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35,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4533,74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нля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4,2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3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5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511,8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орват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0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0,43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,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3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12,8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орного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,83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йц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22,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,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98,1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50,9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184,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0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813,53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конґ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8,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6,3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ме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зраї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,3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,71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н, Іслам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1,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,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0,4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Йор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1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мбодж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5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5,7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т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7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,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,1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іп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870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869,3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йська Народно-Демократичн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57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57,21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я,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4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8,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,38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4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4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4,2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ай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0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'єднані Арабські Емі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0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4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9,1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,7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удівська Ара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ирійська Араб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78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72,1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нґап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3,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4,7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їла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01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,8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йвань, Провінція Кита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,31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78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,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59,0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ліпп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рі-Лан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7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5,1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05,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0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85,21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лжи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8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нґ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,9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він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,1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гип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9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9,68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2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2,5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б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99,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99,5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ійська Арабська Джамахі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7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25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ня–червня 2007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ня–червня 2007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ґ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,00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івденна 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9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н-Томе і Прінсіп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,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,98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йше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7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4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,45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уд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2,34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ьєрра-Леон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0,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0,97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н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79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Центральноафрикан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7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ме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537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5,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291,76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нґіль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7,74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нтиґуа і Барбу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3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3,21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ргент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0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,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9,37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г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8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8,15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рбадо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,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,49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і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7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7,04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рму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83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і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,66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ґінські Острови, Британськ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5,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5,78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айа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,90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рен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8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мін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,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,64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5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5,37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ум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0,71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8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ські Антильськ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,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,87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трови Кайм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5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5,11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на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5989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89,93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е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6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Вінсент і Ґренад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1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1,90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Кітс і Нев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4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4,14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і Штати Амер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18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4,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63,67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і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0,68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май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,85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 і Оке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09,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00,46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7,97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ануа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,07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шаллов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30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30,11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вал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2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  <w:lang w:eastAsia="ru-RU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8:54:00Z</dcterms:created>
  <dc:creator>ws0010</dc:creator>
  <dc:description/>
  <dc:language>en-US</dc:language>
  <cp:lastModifiedBy>ZED</cp:lastModifiedBy>
  <cp:lastPrinted>2008-04-22T14:36:00Z</cp:lastPrinted>
  <dcterms:modified xsi:type="dcterms:W3CDTF">2008-07-29T08:56:00Z</dcterms:modified>
  <cp:revision>3</cp:revision>
  <dc:subject/>
  <dc:title>ЗОВНІШНЯ ТОРГІВЛЯ ТОВАРАМИ</dc:title>
</cp:coreProperties>
</file>