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Географічна структура зовнішньої торгівлі послугам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обла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09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03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6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1618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6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405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8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20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Інші краї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42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0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49213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52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9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3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3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4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1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7</w:t>
            </w:r>
          </w:p>
        </w:tc>
      </w:tr>
      <w:tr>
        <w:trPr>
          <w:trHeight w:val="314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14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1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6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орного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0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31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фга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нґ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хрей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8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ме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5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5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9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15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нго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9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і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4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8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8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385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4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бєднана Республіка Танз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оґ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ґан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61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6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16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ські Антильс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трови Кай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04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уерто-Ри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2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8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83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іріба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1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ова Зе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вал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34:00Z</dcterms:created>
  <dc:creator>ws0010</dc:creator>
  <dc:description/>
  <dc:language>en-US</dc:language>
  <cp:lastModifiedBy>user0001</cp:lastModifiedBy>
  <cp:lastPrinted>2008-04-22T14:36:00Z</cp:lastPrinted>
  <dcterms:modified xsi:type="dcterms:W3CDTF">2009-08-10T04:35:00Z</dcterms:modified>
  <cp:revision>3</cp:revision>
  <dc:subject/>
  <dc:title>ЗОВНІШНЯ ТОРГІВЛЯ ТОВАРАМИ</dc:title>
</cp:coreProperties>
</file>