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послуг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иколаївської області за січень–червень 2010 року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25" w:hRule="atLeast"/>
          <w:cantSplit w:val="true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5664,6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0"/>
                <w:szCs w:val="24"/>
              </w:rPr>
            </w:pPr>
            <w:r>
              <w:rPr>
                <w:b/>
                <w:i/>
                <w:color w:val="000000"/>
                <w:sz w:val="1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26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,6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38,2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3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,9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9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,0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3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5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2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80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80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,0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97,6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69,5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,6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3,6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3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3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2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2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0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3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рейська Народно–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,2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4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н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7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80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80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ґ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2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а Республіка Танз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ан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–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ґ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6,5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6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80,3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9,6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–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0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–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3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6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6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ви Ку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0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19:00Z</dcterms:created>
  <dc:creator>ws0010</dc:creator>
  <dc:description/>
  <cp:keywords/>
  <dc:language>en-US</dc:language>
  <cp:lastModifiedBy>T.Kovaleva</cp:lastModifiedBy>
  <cp:lastPrinted>2010-08-17T17:41:00Z</cp:lastPrinted>
  <dcterms:modified xsi:type="dcterms:W3CDTF">2010-08-18T06:08:00Z</dcterms:modified>
  <cp:revision>16</cp:revision>
  <dc:subject/>
  <dc:title>ЗОВНІШНЯ ТОРГІВЛЯ ТОВАРАМИ</dc:title>
</cp:coreProperties>
</file>