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послугами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color w:val="000000"/>
          <w:sz w:val="28"/>
        </w:rPr>
        <w:t>за І півріччя 2014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62226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7948,9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6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3427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страл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88,9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стр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зербайджан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0,1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жир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8,4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8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ґіль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тиґуа і Барбуда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гамські Острови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1,8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,1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/>
            </w:pPr>
            <w:r>
              <w:rPr>
                <w:sz w:val="24"/>
                <w:szCs w:val="24"/>
                <w:lang w:eastAsia="ru-RU"/>
              </w:rPr>
              <w:t>Бангладеш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рбадос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1,8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,9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7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із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7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3,4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7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ьґ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0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5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ілорусь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44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4,9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6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7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58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олгар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7,1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806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,5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4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7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разіл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/>
            </w:pPr>
            <w:r>
              <w:rPr>
                <w:sz w:val="24"/>
                <w:szCs w:val="24"/>
                <w:lang w:eastAsia="ru-RU"/>
              </w:rPr>
              <w:t>В’єтнам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,4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4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нуату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а Британ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450,5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1,5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90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2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59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ірґінські Острови (Брит.)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ірмен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на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250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1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нконг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5,9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7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5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ец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1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2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уз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,8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Ґайана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0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/>
            </w:pPr>
            <w:r>
              <w:rPr>
                <w:sz w:val="24"/>
                <w:szCs w:val="24"/>
                <w:lang w:eastAsia="ru-RU"/>
              </w:rPr>
              <w:t>Гвіне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Ґібралтар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н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жерсі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мініка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/>
            </w:pPr>
            <w:r>
              <w:rPr>
                <w:sz w:val="24"/>
                <w:szCs w:val="24"/>
                <w:lang w:eastAsia="ru-RU"/>
              </w:rPr>
              <w:t>Екваторіальна Гвіне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07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7,5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6,8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4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0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стон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32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1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1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1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Єгипет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691,5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91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3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7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зраїль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д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92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0,9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2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3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right"/>
        <w:rPr/>
      </w:pPr>
      <w:r>
        <w:rPr/>
        <w:t>Продовження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19"/>
        <w:gridCol w:w="1219"/>
        <w:gridCol w:w="1219"/>
        <w:gridCol w:w="1219"/>
        <w:gridCol w:w="1220"/>
      </w:tblGrid>
      <w:tr>
        <w:trPr>
          <w:trHeight w:val="31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52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ind w:left="-57" w:hanging="0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рак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86,2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3,6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86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ран, Ісламська Республік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1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6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2,6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8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рланд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85,7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сланд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1,6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68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1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спан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7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тал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5,9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,2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8,2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1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Йордан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5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3,6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3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захстан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5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,1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2,8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мбодж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2,9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2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мерун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6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над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9,7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2,5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9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ен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итай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1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2,6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,9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9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іпр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62,6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1,6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2,6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4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1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ірібаті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ори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,9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/>
            </w:pPr>
            <w:r>
              <w:rPr>
                <w:sz w:val="24"/>
                <w:szCs w:val="24"/>
                <w:lang w:eastAsia="ru-RU"/>
              </w:rPr>
              <w:t>Конго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рея, Республік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2,6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2600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2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вейт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атв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61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60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тв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5,2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6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2,5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,6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2,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ібер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4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4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іван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ів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юксембурґ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льт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37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5,9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37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ршаллові Острови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7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лдова, Республік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3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/>
            </w:pPr>
            <w:r>
              <w:rPr>
                <w:sz w:val="24"/>
                <w:szCs w:val="24"/>
                <w:lang w:eastAsia="ru-RU"/>
              </w:rPr>
              <w:t>Нігер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ідерланди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05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1,2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3,0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74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імеччин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12,2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,7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5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9,3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ва Зеланд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веґ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4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,5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3,6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0,4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1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/>
            </w:pPr>
            <w:r>
              <w:rPr>
                <w:sz w:val="24"/>
                <w:szCs w:val="24"/>
                <w:lang w:eastAsia="ru-RU"/>
              </w:rPr>
              <w:t>Об’єднані Арабські Емірати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04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6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8,3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01,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трів Мен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7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8,7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трови Кук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47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2,9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56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47,3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right"/>
        <w:rPr/>
      </w:pPr>
      <w:r>
        <w:rPr/>
        <w:t>Продовження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19"/>
        <w:gridCol w:w="1219"/>
        <w:gridCol w:w="1219"/>
        <w:gridCol w:w="1219"/>
        <w:gridCol w:w="1220"/>
      </w:tblGrid>
      <w:tr>
        <w:trPr>
          <w:trHeight w:val="31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52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ind w:left="-57" w:hanging="0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нам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56,9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7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28</w:t>
            </w:r>
            <w:r>
              <w:rPr>
                <w:sz w:val="24"/>
                <w:szCs w:val="24"/>
                <w:lang w:eastAsia="ru-RU"/>
              </w:rPr>
              <w:t>,</w:t>
            </w:r>
            <w:r>
              <w:rPr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09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івденна Африк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ьщ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3,6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8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,6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6,3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туґал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ійська Федерац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52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89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,6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6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мун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йшельські Острови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1,6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171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1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нт-Вінсент і Ґренадіни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5,9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5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нт-Кітс і Невіс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3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б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ирійська Арабська Республік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6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4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ind w:left="-57" w:hanging="0"/>
              <w:rPr/>
            </w:pPr>
            <w:r>
              <w:rPr>
                <w:sz w:val="24"/>
                <w:szCs w:val="24"/>
                <w:lang w:eastAsia="ru-RU"/>
              </w:rPr>
              <w:t>Сінгапур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овен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Ш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4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7,2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8,2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6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ьєрра-Леоне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7,7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5,1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7,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їланд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ind w:left="-57" w:hanging="0"/>
              <w:rPr/>
            </w:pPr>
            <w:r>
              <w:rPr>
                <w:sz w:val="24"/>
                <w:szCs w:val="24"/>
                <w:lang w:eastAsia="ru-RU"/>
              </w:rPr>
              <w:t>Танзанія, Об’єднана Республік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6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4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ind w:left="-57" w:hanging="0"/>
              <w:rPr/>
            </w:pPr>
            <w:r>
              <w:rPr>
                <w:sz w:val="24"/>
                <w:szCs w:val="24"/>
                <w:lang w:eastAsia="ru-RU"/>
              </w:rPr>
              <w:t>Того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4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1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4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уніс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2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уреччин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02,1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,5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,2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8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0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уркменістан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2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,3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0,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горщин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98,6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78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,8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0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збекистан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9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11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4,8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іліппіни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інлянд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ранц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7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7,5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3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орват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х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,7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6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вейцар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6390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,7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8,2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6192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вец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5,7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11,8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майк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ind w:lef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пон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,7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7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7,2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1:28:00Z</dcterms:created>
  <dc:creator>ws0010</dc:creator>
  <dc:description/>
  <cp:keywords/>
  <dc:language>en-US</dc:language>
  <cp:lastModifiedBy>Tvr_User_54</cp:lastModifiedBy>
  <cp:lastPrinted>2012-04-28T09:01:00Z</cp:lastPrinted>
  <dcterms:modified xsi:type="dcterms:W3CDTF">2014-07-31T05:23:00Z</dcterms:modified>
  <cp:revision>5</cp:revision>
  <dc:subject/>
  <dc:title>ЗОВНІШНЯ ТОРГІВЛЯ ТОВАРАМИ</dc:title>
</cp:coreProperties>
</file>