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8"/>
        </w:rPr>
        <w:t>за І півріччя 2015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07"/>
        <w:gridCol w:w="1207"/>
        <w:gridCol w:w="1208"/>
        <w:gridCol w:w="1207"/>
        <w:gridCol w:w="1208"/>
      </w:tblGrid>
      <w:tr>
        <w:trPr>
          <w:trHeight w:val="312" w:hRule="atLeast"/>
          <w:cantSplit w:val="true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  <w:cantSplit w:val="true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578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95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183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страл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стр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зербайджан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жир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тиґуа і Барбуд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9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гентин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гамські Острови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8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8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рбадос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із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ьґ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0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5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365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ілорусь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4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4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лгар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2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3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азіл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'єтнам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нуату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5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а Британ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21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96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24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рґінські Острови (Брит.)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рмен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н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віне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нконг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3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2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3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ец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уз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6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2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Ґайан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,9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жерсі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83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інік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квадор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кваторіальна Гвіне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5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стон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51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8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6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3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Єгипет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9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0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1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імбабве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зраїль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4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1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4,4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/>
        <w:t>Продовження</w:t>
      </w:r>
    </w:p>
    <w:tbl>
      <w:tblPr>
        <w:tblW w:w="90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2"/>
        <w:gridCol w:w="1219"/>
        <w:gridCol w:w="46"/>
        <w:gridCol w:w="1173"/>
        <w:gridCol w:w="34"/>
        <w:gridCol w:w="1185"/>
        <w:gridCol w:w="23"/>
        <w:gridCol w:w="1196"/>
        <w:gridCol w:w="11"/>
        <w:gridCol w:w="1208"/>
        <w:gridCol w:w="6"/>
      </w:tblGrid>
      <w:tr>
        <w:trPr>
          <w:trHeight w:val="312" w:hRule="atLeast"/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онезія</w:t>
            </w:r>
          </w:p>
        </w:tc>
        <w:tc>
          <w:tcPr>
            <w:tcW w:w="126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0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ак</w:t>
            </w:r>
          </w:p>
        </w:tc>
        <w:tc>
          <w:tcPr>
            <w:tcW w:w="126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24,0</w:t>
            </w:r>
          </w:p>
        </w:tc>
        <w:tc>
          <w:tcPr>
            <w:tcW w:w="120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20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24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ан, Ісламська Республіка</w:t>
            </w:r>
          </w:p>
        </w:tc>
        <w:tc>
          <w:tcPr>
            <w:tcW w:w="126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8,4</w:t>
            </w:r>
          </w:p>
        </w:tc>
        <w:tc>
          <w:tcPr>
            <w:tcW w:w="120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3,6</w:t>
            </w:r>
          </w:p>
        </w:tc>
        <w:tc>
          <w:tcPr>
            <w:tcW w:w="120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120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5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ландія</w:t>
            </w:r>
          </w:p>
        </w:tc>
        <w:tc>
          <w:tcPr>
            <w:tcW w:w="126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20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20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20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спа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,7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тал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Йорда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зах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,7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2,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мбодж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0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0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меру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над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00,0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ргиз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тай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4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1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3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іпр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22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65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шня Югославська Республіка Македо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ор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ея,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атв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85,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0,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9,6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65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в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8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,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4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,5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4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бе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7,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0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7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в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ксембурґ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,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500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врікій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лайз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льт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14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11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окко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шаллові Остров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4,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4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кси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лдова,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ге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дерланд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6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4,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3,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1,0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32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мечч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74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,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,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19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а Зеланд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веґ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1,7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9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'єднані Арабські Емірат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3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9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рів Ме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3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/>
        <w:t>Продовження</w:t>
      </w:r>
    </w:p>
    <w:tbl>
      <w:tblPr>
        <w:tblW w:w="908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2"/>
        <w:gridCol w:w="1212"/>
        <w:gridCol w:w="7"/>
        <w:gridCol w:w="1206"/>
        <w:gridCol w:w="13"/>
        <w:gridCol w:w="1200"/>
        <w:gridCol w:w="19"/>
        <w:gridCol w:w="1194"/>
        <w:gridCol w:w="25"/>
        <w:gridCol w:w="1188"/>
        <w:gridCol w:w="30"/>
        <w:gridCol w:w="6"/>
      </w:tblGrid>
      <w:tr>
        <w:trPr>
          <w:trHeight w:val="312" w:hRule="atLeast"/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рови Кука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8,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,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8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кистан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лау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8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8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нама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91,7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9,2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5</w:t>
            </w:r>
          </w:p>
        </w:tc>
        <w:tc>
          <w:tcPr>
            <w:tcW w:w="122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12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у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вденна Африка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ьща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122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туґалія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ійська Федерація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79,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3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2</w:t>
            </w:r>
          </w:p>
        </w:tc>
        <w:tc>
          <w:tcPr>
            <w:tcW w:w="122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6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мунія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8,3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67,1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шельські Острови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нтвінсент і Ґренадіни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3,3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3,3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нт-Кітс і Невіс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рійська Арабська Республіка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3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6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3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нгапур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1,7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8,2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аччина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нія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дан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ША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6,4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7,3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ьєрра-Леоне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6,6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,9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6,6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джикистан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йвань, Провінція Китаю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нзанія, Об'єднана Республіка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го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ніс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реччина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4,6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3,3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ркменістан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2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горщина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0,1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2688,3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збекистан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7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2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уґвай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ліппіни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,9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900,0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,9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ляндія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ранція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,1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3,8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5,7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4,5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хія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7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3,5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орногорія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4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4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вейцарія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075,4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5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4977,5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веція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6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понія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1</w:t>
            </w:r>
          </w:p>
        </w:tc>
        <w:tc>
          <w:tcPr>
            <w:tcW w:w="12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3:00Z</dcterms:created>
  <dc:creator>ws0010</dc:creator>
  <dc:description/>
  <dc:language>en-US</dc:language>
  <cp:lastModifiedBy>Tvr_User_52</cp:lastModifiedBy>
  <cp:lastPrinted>2015-08-06T16:02:00Z</cp:lastPrinted>
  <dcterms:modified xsi:type="dcterms:W3CDTF">2015-08-06T13:08:00Z</dcterms:modified>
  <cp:revision>4</cp:revision>
  <dc:subject/>
  <dc:title>ЗОВНІШНЯ ТОРГІВЛЯ ТОВАРАМИ</dc:title>
</cp:coreProperties>
</file>