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 xml:space="preserve">за І </w:t>
      </w:r>
      <w:r>
        <w:rPr>
          <w:b/>
          <w:color w:val="000000"/>
          <w:sz w:val="28"/>
          <w:lang w:val="ru-RU"/>
        </w:rPr>
        <w:t>півріччя</w:t>
      </w:r>
      <w:r>
        <w:rPr>
          <w:b/>
          <w:color w:val="000000"/>
          <w:sz w:val="28"/>
        </w:rPr>
        <w:t xml:space="preserve"> 2017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І півріччя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І півріччя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3275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2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29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6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1645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6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8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1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3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2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7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ґіль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/>
            </w:pPr>
            <w:r>
              <w:rPr>
                <w:sz w:val="24"/>
                <w:szCs w:val="24"/>
                <w:lang w:val="ru-RU" w:eastAsia="ru-RU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4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48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4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1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01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59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71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2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447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6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8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48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разі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нуат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65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09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2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58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'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2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25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6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2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37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6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3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09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1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9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4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79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фіоп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4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2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5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доне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7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7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ак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4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73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0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сп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4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3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т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2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55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2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Йор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зах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4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9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72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еру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на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04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23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итай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8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9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іп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2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6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шня Югославська Республіка Макед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ор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8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ея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т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10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8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103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тв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1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1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0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б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4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6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3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в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юксембурґ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льт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01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01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шаллов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5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52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Молдова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'ян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г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9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дерланд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712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44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29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06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м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3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9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7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а Зе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рве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3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8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17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88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82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774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трів Me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6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0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4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трови Ку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6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66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6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ла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на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12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7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47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вденна Афри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ьщ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7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60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6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ртуґ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7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6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6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му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42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удівська Ара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йшель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егал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ент-Вінсент і Ґренад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ru-RU" w:eastAsia="ru-RU"/>
              </w:rPr>
              <w:t>Сент-Кітс і Неві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рб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 півріччя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рійська Араб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інгапу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ова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ов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д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Ш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54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81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9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ьєрра-Леон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джи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їланд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нзанія, Об'єднан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4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4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р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1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3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241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ркмені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рщ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28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0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3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198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збе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28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іліпп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89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інля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ран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0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1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орват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3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21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5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6375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88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х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4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орного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вейц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607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8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99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65795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в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0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рі-Лан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п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4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/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7">
    <w:name w:val="xl67"/>
    <w:basedOn w:val="Normal"/>
    <w:qFormat/>
    <w:pPr>
      <w:shd w:fill="FFFF00" w:val="clear"/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8">
    <w:name w:val="xl68"/>
    <w:basedOn w:val="Normal"/>
    <w:qFormat/>
    <w:pPr>
      <w:shd w:fill="FF6600" w:val="clear"/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BDD7EE" w:val="clear"/>
      <w:suppressAutoHyphens w:val="false"/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ws0010</dc:creator>
  <dc:description/>
  <cp:keywords/>
  <dc:language>en-US</dc:language>
  <cp:lastModifiedBy>Tvr_User_53</cp:lastModifiedBy>
  <cp:lastPrinted>2017-08-09T09:01:00Z</cp:lastPrinted>
  <dcterms:modified xsi:type="dcterms:W3CDTF">2017-08-09T06:40:00Z</dcterms:modified>
  <cp:revision>9</cp:revision>
  <dc:subject/>
  <dc:title>ЗОВНІШНЯ ТОРГІВЛЯ ТОВАРАМИ</dc:title>
</cp:coreProperties>
</file>