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Географічна структура зовнішньої торгівлі послуг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0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048"/>
        <w:gridCol w:w="1049"/>
        <w:gridCol w:w="1049"/>
        <w:gridCol w:w="1049"/>
        <w:gridCol w:w="1049"/>
      </w:tblGrid>
      <w:tr>
        <w:trPr>
          <w:trHeight w:val="23" w:hRule="atLeast"/>
        </w:trPr>
        <w:tc>
          <w:tcPr>
            <w:tcW w:w="3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085" w:hRule="atLeast"/>
        </w:trPr>
        <w:tc>
          <w:tcPr>
            <w:tcW w:w="3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верес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вересня 2006р., у %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верес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вересня 2006р., у %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2059,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632,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0426,62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133,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794,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338,41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9,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5,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4,1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42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2,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11,47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6,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,5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27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27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061,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69,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92,27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,8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іни світу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2926,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838,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0088,21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075,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44,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30,67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14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4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1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3,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2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7,77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9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3,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6,11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3,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,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3,8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2,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2,54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3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8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1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82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9,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748,1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8,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9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8,4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6,0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юксембурґ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16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5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71,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71,77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5,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,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167,04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82,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9,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22,83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0,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48,12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3,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9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0,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9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2,52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,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,3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048"/>
        <w:gridCol w:w="1049"/>
        <w:gridCol w:w="1049"/>
        <w:gridCol w:w="1049"/>
        <w:gridCol w:w="1049"/>
      </w:tblGrid>
      <w:tr>
        <w:trPr>
          <w:trHeight w:val="23" w:hRule="atLeast"/>
        </w:trPr>
        <w:tc>
          <w:tcPr>
            <w:tcW w:w="3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119" w:hRule="atLeast"/>
        </w:trPr>
        <w:tc>
          <w:tcPr>
            <w:tcW w:w="3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верес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вересня 2006р., у %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верес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вересня 2006р., у %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57,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4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3,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3,86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 і Чорного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1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92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08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07,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3,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3,62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58,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354,47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83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3,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24,29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18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3,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9,79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40,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2,16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7,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66,44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9,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3,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66,71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58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4,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4,98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,35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4,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9,36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1,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,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5,85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48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4,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4,02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7,98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82,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82,14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29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6,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40,56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67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,45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5,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5,78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ирійська Арабськ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3,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23,44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4,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9,17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96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30,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04,53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5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32</w:t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048"/>
        <w:gridCol w:w="1049"/>
        <w:gridCol w:w="1049"/>
        <w:gridCol w:w="1049"/>
        <w:gridCol w:w="1049"/>
      </w:tblGrid>
      <w:tr>
        <w:trPr>
          <w:trHeight w:val="23" w:hRule="atLeast"/>
        </w:trPr>
        <w:tc>
          <w:tcPr>
            <w:tcW w:w="3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верес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вересня 2006р., у %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 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верес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вересня 2006р., у %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14,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53,42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итанська Територія в Індійському Океан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,3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2,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1,3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2,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2,9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41,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041,9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міб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0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9,3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,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,5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4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3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тральноафриканська Республ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4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91,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12,4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тиґуа і Барбуд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4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4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6,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6,6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рбадос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63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8,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8,13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ів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2,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9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2,58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,3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5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,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4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3,99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8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70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рови Кайман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0,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4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0,7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63,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63,97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6,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6,68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7,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00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7,83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17,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49,45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,2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4,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7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4,96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4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4,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4,08</w:t>
            </w:r>
          </w:p>
        </w:tc>
      </w:tr>
      <w:tr>
        <w:trPr>
          <w:trHeight w:val="2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1:00Z</dcterms:created>
  <dc:creator>ws0010</dc:creator>
  <dc:description/>
  <dc:language>en-US</dc:language>
  <cp:lastModifiedBy>ZED</cp:lastModifiedBy>
  <cp:lastPrinted>2007-11-13T10:04:00Z</cp:lastPrinted>
  <dcterms:modified xsi:type="dcterms:W3CDTF">2007-11-13T07:04:00Z</dcterms:modified>
  <cp:revision>3</cp:revision>
  <dc:subject/>
  <dc:title>ЗОВНІШНЯ ТОРГІВЛЯ ТОВАРАМИ</dc:title>
</cp:coreProperties>
</file>