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Географічна структура зовнішньої торгівлі послугам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6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3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242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lang w:val="ru-RU" w:eastAsia="ru-RU"/>
              </w:rPr>
            </w:pPr>
            <w:r>
              <w:rPr>
                <w:b/>
                <w:i/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Країни СНД</w:t>
            </w:r>
            <w:r>
              <w:rPr>
                <w:b/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52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5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9733,5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7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57,2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1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,2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8,0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4,4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64,7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кме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7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Інші країни сві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83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2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509,4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вроп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99,0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67,3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ь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7,5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ібрал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9,6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5,3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0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6,5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1,0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50,9</w:t>
            </w:r>
          </w:p>
        </w:tc>
      </w:tr>
      <w:tr>
        <w:trPr>
          <w:trHeight w:val="37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98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3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4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рвеґ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9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ортуґ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42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92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рб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е Королів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66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099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90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е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72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Чорного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6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039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гані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нґ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хрей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3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онконґ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1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3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ме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2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6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1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76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йська Народно-Демократичн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3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рея,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6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1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онго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нґ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0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ірійська Арабська Республ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26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42,7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0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рі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61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н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Ґ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9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7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3,6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Лівійська Арабська Джамахі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ок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ґ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,4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б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йш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2,0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1</w:t>
            </w:r>
          </w:p>
        </w:tc>
      </w:tr>
      <w:tr>
        <w:trPr>
          <w:trHeight w:val="360" w:hRule="atLeast"/>
        </w:trPr>
        <w:tc>
          <w:tcPr>
            <w:tcW w:w="343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5,7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984"/>
        <w:gridCol w:w="1134"/>
        <w:gridCol w:w="1134"/>
        <w:gridCol w:w="1134"/>
        <w:gridCol w:w="1134"/>
        <w:gridCol w:w="1134"/>
      </w:tblGrid>
      <w:tr>
        <w:trPr>
          <w:trHeight w:val="23" w:hRule="atLeast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Експо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льдо</w:t>
            </w:r>
          </w:p>
        </w:tc>
      </w:tr>
      <w:tr>
        <w:trPr>
          <w:trHeight w:val="256" w:hRule="atLeast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у % до січня–вересня </w:t>
            </w:r>
          </w:p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8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оґ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8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Уґан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ме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80,5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ґіль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нтиґуа і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г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5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4,2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олі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Бразі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ірґінські Острови, Британськ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6350,3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Еквадо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8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у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ідерландські Антильс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,4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Острови Кай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4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54,2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уерто-Рик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Вінсент і Ґ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9,1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нт-Кітс і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,2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получені Штати Амер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5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 і Оке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9,6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іріба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8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3,7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Тувал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 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5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  <w:t xml:space="preserve">1 </w:t>
            </w:r>
            <w:r>
              <w:rPr>
                <w:color w:val="000000"/>
                <w:sz w:val="22"/>
                <w:lang w:eastAsia="ru-RU"/>
              </w:rPr>
              <w:t>З 18 серпня 2009р. Грузія офіційно вийшла із складу країн учасників СНД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12:00Z</dcterms:created>
  <dc:creator>ws0010</dc:creator>
  <dc:description/>
  <dc:language>en-US</dc:language>
  <cp:lastModifiedBy>user0001</cp:lastModifiedBy>
  <cp:lastPrinted>2008-04-22T14:36:00Z</cp:lastPrinted>
  <dcterms:modified xsi:type="dcterms:W3CDTF">2009-11-17T08:32:00Z</dcterms:modified>
  <cp:revision>4</cp:revision>
  <dc:subject/>
  <dc:title>ЗОВНІШНЯ ТОРГІВЛЯ ТОВАРАМИ</dc:title>
</cp:coreProperties>
</file>