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еографічна структура зовнішньої торгівлі послугами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за січень-вересень 2010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725" w:hRule="atLeast"/>
        </w:trPr>
        <w:tc>
          <w:tcPr>
            <w:tcW w:w="3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 січня–вересня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 січня–вересня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9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40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42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9800,4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lang w:val="ru-RU" w:eastAsia="ru-RU"/>
              </w:rPr>
            </w:pPr>
            <w:r>
              <w:rPr>
                <w:b/>
                <w:i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lang w:val="ru-RU" w:eastAsia="ru-RU"/>
              </w:rPr>
            </w:pPr>
            <w:r>
              <w:rPr>
                <w:b/>
                <w:i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val="en-US"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раїни С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75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3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1201,5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ербайдж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ілорус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39,9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м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0,3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зах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4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ргиз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4,8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лдо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9,6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йська Федер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59,4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джи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1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кмені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,0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збе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,1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нші країни сві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645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785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8598,9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вроп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85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78,8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46,1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лб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6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ьґ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олг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3,3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2,5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ібралт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7,9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8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,0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ст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,5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2,1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3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п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3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4,0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т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2,7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и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8,3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ь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68,6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кедонія, колишня Югослав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75,1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8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рвеґ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50,6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ьщ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8,7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ртуґ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7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уму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3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р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а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70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 січня–вересня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 січня–вересня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9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е Королів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90,4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горщ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592,2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нля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934,2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орват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10,1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йц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39,5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6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0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457,7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'єтна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6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ґ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0,7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2,0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зраї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,5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3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ра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4,3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н, Іслам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,0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Йор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9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мбодж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0,6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2,2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іп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65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8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42,5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йська Народно-Демократичн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8,7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я,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2,6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0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ай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нго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3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'єднані Арабські Емі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6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удівська Ара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нґап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0,3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рійська Араб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8,4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їла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3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30,0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ліпп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0,4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рі-Лан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53,7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лжи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ні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він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5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6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меру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70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 січня–вересня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9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 січня–вересня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9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онґ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5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б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25,1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ійська Арабська Джамахі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67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,8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ґ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8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’єднана Республіка Танз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2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уан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йше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75,8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уд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ьєрра-Леон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,9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оґ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9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н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,2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ме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2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08,6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нґіль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8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нтиґуа і Барбу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9,3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ргент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г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7,5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і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3,2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олі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5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і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ґінські Острови, Британськ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7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360,9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айа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мін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8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,8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уб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ські Антильск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2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трови Кайм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на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7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70,9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Вінсент і Ґренад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5,2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Кітс і Нев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1,1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і Штати Амер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6,7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май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6,3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 і Оке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0,1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ануа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8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іріба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8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шаллов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3,6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ва Зе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трови Ку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8:39:00Z</dcterms:created>
  <dc:creator>ws0010</dc:creator>
  <dc:description/>
  <dc:language>en-US</dc:language>
  <cp:lastModifiedBy>ZED</cp:lastModifiedBy>
  <cp:lastPrinted>2010-11-03T11:14:00Z</cp:lastPrinted>
  <dcterms:modified xsi:type="dcterms:W3CDTF">2010-11-03T09:15:00Z</dcterms:modified>
  <cp:revision>5</cp:revision>
  <dc:subject/>
  <dc:title>ЗОВНІШНЯ ТОРГІВЛЯ ТОВАРАМИ</dc:title>
</cp:coreProperties>
</file>