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послуг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вересень 2011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5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377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25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4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1257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926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79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4468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85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8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0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3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97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8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493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5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0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4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450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77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6788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53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5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17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6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02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4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4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78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20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0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4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9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1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9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74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хтеншт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0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08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5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99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23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8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трів 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6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3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9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496,3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7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0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77,4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77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0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3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7,8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8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61,5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,3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60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992,4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4,5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7,0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0,1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0,3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2,5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9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2,3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19,1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9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4,1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479,7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7,1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0,7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2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8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937,6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6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6,6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12,3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8,6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ьді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8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9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2,6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7,7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55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3,6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7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9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61,6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1,1</w:t>
            </w:r>
          </w:p>
        </w:tc>
      </w:tr>
      <w:tr>
        <w:trPr>
          <w:trHeight w:val="3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08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1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9,3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ґ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523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31,1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івійська Арабська Джамахі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ґ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1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82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4,6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9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ґ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9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нтральноафрикан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3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6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73,4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ґіль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4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3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1,2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6,6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3,4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лівія, Багатонаціональна Держа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5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рґінські Острови (Брит.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3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5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0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666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ін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йма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9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8,1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б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,0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ідерландські Анти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4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48,4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1,8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7</w:t>
            </w:r>
          </w:p>
        </w:tc>
      </w:tr>
      <w:tr>
        <w:trPr>
          <w:trHeight w:val="28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77,9</w:t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1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96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ріба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20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вал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4</w:t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1:12:00Z</dcterms:created>
  <dc:creator>ws0010</dc:creator>
  <dc:description/>
  <dc:language>en-US</dc:language>
  <cp:lastModifiedBy>ZED</cp:lastModifiedBy>
  <cp:lastPrinted>2010-09-09T09:13:00Z</cp:lastPrinted>
  <dcterms:modified xsi:type="dcterms:W3CDTF">2011-10-25T11:36:00Z</dcterms:modified>
  <cp:revision>5</cp:revision>
  <dc:subject/>
  <dc:title>ЗОВНІШНЯ ТОРГІВЛЯ ТОВАРАМИ</dc:title>
</cp:coreProperties>
</file>