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8"/>
        </w:rPr>
        <w:t>за 9 місяців 2015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07"/>
        <w:gridCol w:w="1207"/>
        <w:gridCol w:w="1208"/>
        <w:gridCol w:w="1207"/>
        <w:gridCol w:w="1208"/>
      </w:tblGrid>
      <w:tr>
        <w:trPr>
          <w:trHeight w:val="312" w:hRule="atLeast"/>
          <w:cantSplit w:val="true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5028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648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838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ал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2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ґіль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иґуа і Барбуд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генти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гамські Острови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1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нгладеш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4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7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7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ьґ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7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12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8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8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9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івія, Багатонаціональна Держав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зіл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'єтнам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уату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а Брит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40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43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6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ґінські Острови (Брит.)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8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ме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8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конг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1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2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ай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ібралта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4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жерсі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26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інік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до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торіальна Гвіне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93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4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9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75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65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імбабве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47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8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онез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3"/>
        <w:gridCol w:w="1213"/>
        <w:gridCol w:w="1213"/>
        <w:gridCol w:w="1213"/>
        <w:gridCol w:w="1213"/>
      </w:tblGrid>
      <w:tr>
        <w:trPr>
          <w:trHeight w:val="312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к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1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1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н, Ісламська Республі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8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4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5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1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6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бодж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6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6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6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гизста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9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9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7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22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шня Югославська Республіка Македо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ор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я,Республі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2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0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2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4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2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0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8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8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ійська Арабська Джамахір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ксембурґ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5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врікій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айз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28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26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окко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8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8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кси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дова, Республі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гер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78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8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40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9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5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а Зеланд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веґ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0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'єднані Арабські Емірат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9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ів Ме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ови Ку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3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3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киста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лау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4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59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3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5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у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вденна Афри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219"/>
        <w:gridCol w:w="1219"/>
        <w:gridCol w:w="1219"/>
        <w:gridCol w:w="1219"/>
        <w:gridCol w:w="1219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туґал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49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9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б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нгапу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6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а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0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джи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їланд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йвань, Провінція Китаю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нзанія, Об'єднан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г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н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6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3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7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кмені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54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952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уґва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78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8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2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ват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орного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483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3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по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5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3:00Z</dcterms:created>
  <dc:creator>ws0010</dc:creator>
  <dc:description/>
  <dc:language>en-US</dc:language>
  <cp:lastModifiedBy>Tvr_User_52</cp:lastModifiedBy>
  <cp:lastPrinted>2015-11-17T11:18:00Z</cp:lastPrinted>
  <dcterms:modified xsi:type="dcterms:W3CDTF">2015-11-17T09:30:00Z</dcterms:modified>
  <cp:revision>2</cp:revision>
  <dc:subject/>
  <dc:title>ЗОВНІШНЯ ТОРГІВЛЯ ТОВАРАМИ</dc:title>
</cp:coreProperties>
</file>