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8"/>
        </w:rPr>
        <w:t>за 9 місяців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20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5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9625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1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744,6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,0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8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орр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тиґуа і Барбу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2,5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гам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06,8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рбадо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8,8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7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79,1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16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48,6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4,3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азі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’єтнам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,2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нуат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9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7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5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3,6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ґінські Острови (Брит.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5,0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ґінські Острови (США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5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3,7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5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9,5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айа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ватемал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ібралта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7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жерс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,6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мін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5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кваторіальна 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8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6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7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4,5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7,8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6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8,4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к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2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4"/>
        <w:gridCol w:w="1236"/>
        <w:gridCol w:w="1213"/>
        <w:gridCol w:w="1213"/>
        <w:gridCol w:w="1213"/>
        <w:gridCol w:w="1278"/>
      </w:tblGrid>
      <w:tr>
        <w:trPr>
          <w:trHeight w:val="226" w:hRule="atLeast"/>
        </w:trPr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4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5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5р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7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1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1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4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2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7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2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7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1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бодж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еру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82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5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тар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7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3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6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29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91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4,9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062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ор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6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,1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го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го, Демократична 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рея, 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2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0,0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б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47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45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47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7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4,4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93,1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бер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1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1,9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7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67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67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1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1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кронезія, Федеративні Штат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2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,9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нгол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29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2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9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76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8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2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24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а Зеланд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веґ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25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3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21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трів Ме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6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93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6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трови Ку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6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6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,8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лау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1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1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07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6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3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3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7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9"/>
        <w:gridCol w:w="1219"/>
        <w:gridCol w:w="1219"/>
        <w:gridCol w:w="1219"/>
        <w:gridCol w:w="1321"/>
      </w:tblGrid>
      <w:tr>
        <w:trPr>
          <w:trHeight w:val="84" w:hRule="atLeast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5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5р.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вденна Афри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2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туґал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72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7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0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85,1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0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йшельськ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8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нт-Вінсент і Ґренад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0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9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0,6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б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нгапур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8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2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,6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0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е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д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1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7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2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4,5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ьєрра-Леоне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0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0,5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2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йвань, Провінція Китаю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2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нзанія, Об’єднан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4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7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4,5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г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9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2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9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валу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7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8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9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,9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88,1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мені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28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1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528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4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6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1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04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9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9,2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ілі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орного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,6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618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6068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1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8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0,0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Xl65">
    <w:name w:val="xl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7">
    <w:name w:val="xl67"/>
    <w:basedOn w:val="Normal"/>
    <w:qFormat/>
    <w:pPr>
      <w:shd w:fill="FFFF00" w:val="clear"/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8">
    <w:name w:val="xl68"/>
    <w:basedOn w:val="Normal"/>
    <w:qFormat/>
    <w:pPr>
      <w:shd w:fill="FF6600" w:val="clear"/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BDD7EE" w:val="clear"/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10:00Z</dcterms:created>
  <dc:creator>ws0010</dc:creator>
  <dc:description/>
  <cp:keywords/>
  <dc:language>en-US</dc:language>
  <cp:lastModifiedBy>Tvr_User_54</cp:lastModifiedBy>
  <cp:lastPrinted>2015-11-17T11:18:00Z</cp:lastPrinted>
  <dcterms:modified xsi:type="dcterms:W3CDTF">2016-10-28T23:30:00Z</dcterms:modified>
  <cp:revision>17</cp:revision>
  <dc:subject/>
  <dc:title>ЗОВНІШНЯ ТОРГІВЛЯ ТОВАРАМИ</dc:title>
</cp:coreProperties>
</file>