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Географічна структура експорту-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6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105"/>
        <w:gridCol w:w="1106"/>
        <w:gridCol w:w="1105"/>
        <w:gridCol w:w="1106"/>
        <w:gridCol w:w="1106"/>
      </w:tblGrid>
      <w:tr>
        <w:trPr>
          <w:trHeight w:val="23" w:hRule="atLeast"/>
        </w:trPr>
        <w:tc>
          <w:tcPr>
            <w:tcW w:w="3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 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 %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547,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885,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8662,6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7034,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0483,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550,4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4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65,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,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4,5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2,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2,4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7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5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39,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17,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22,5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3,9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1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іни світу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3513,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401,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2112,2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910,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89,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20,7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8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2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4,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5,9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1,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2,0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3,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729,4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6,8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8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3,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3,5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6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0,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36,0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хтенштей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8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08,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08,6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11,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2,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69,0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2,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00,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518,0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7,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6,3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85,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3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8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8,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9,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,5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 і Чорногор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8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245,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2,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2,9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68,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467,7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105"/>
        <w:gridCol w:w="1106"/>
        <w:gridCol w:w="1105"/>
        <w:gridCol w:w="1106"/>
        <w:gridCol w:w="1106"/>
      </w:tblGrid>
      <w:tr>
        <w:trPr>
          <w:trHeight w:val="23" w:hRule="atLeast"/>
        </w:trPr>
        <w:tc>
          <w:tcPr>
            <w:tcW w:w="3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 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 %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9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6,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6,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19,3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3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1,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94,8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5,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18,1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9,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,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4,9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740,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8,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11,7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,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,8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7,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1,2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ме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6,3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2,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9,3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8,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9,1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8,5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5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5,8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,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3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86,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86,3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–Демократична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5,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5,2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7,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,8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вейт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1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852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2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23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9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3,2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2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рійська Арабська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89,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5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4,8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8,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2,9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3,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9,4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05,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50,1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–Лан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1,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93,3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итанська Територія в Індійському Океан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мб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6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6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7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,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,1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ґ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4,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4,2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105"/>
        <w:gridCol w:w="1106"/>
        <w:gridCol w:w="1105"/>
        <w:gridCol w:w="1106"/>
        <w:gridCol w:w="1106"/>
      </w:tblGrid>
      <w:tr>
        <w:trPr>
          <w:trHeight w:val="23" w:hRule="atLeast"/>
        </w:trPr>
        <w:tc>
          <w:tcPr>
            <w:tcW w:w="3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 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 %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8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2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анд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–Леон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65,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4,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10,9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8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2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уб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9,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8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,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,9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ів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1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6,0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дурас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8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5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7,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7,3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09,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08,8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Вінсент і Ґренадін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7,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7,7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Кітс і Невіс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23,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8,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74,4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еркс і Кайкос Остров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7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5,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5,4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9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5,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5,3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валу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31:00Z</dcterms:created>
  <dc:creator>ws0010</dc:creator>
  <dc:description/>
  <dc:language>en-US</dc:language>
  <cp:lastModifiedBy>ZED</cp:lastModifiedBy>
  <cp:lastPrinted>2006-01-25T09:18:00Z</cp:lastPrinted>
  <dcterms:modified xsi:type="dcterms:W3CDTF">2007-08-28T06:31:00Z</dcterms:modified>
  <cp:revision>2</cp:revision>
  <dc:subject/>
  <dc:title>ЗОВНІШНЯ ТОРГІВЛЯ ТОВАРАМИ</dc:title>
</cp:coreProperties>
</file>