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послугами 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8 рік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6834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6512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9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0321,4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556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06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950,5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3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6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23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7,7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6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6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4,8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,6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5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4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73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67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06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9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2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3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Інші кра</w:t>
            </w:r>
            <w:r>
              <w:rPr>
                <w:b/>
                <w:color w:val="000000"/>
                <w:sz w:val="24"/>
                <w:lang w:eastAsia="ru-RU"/>
              </w:rPr>
              <w:t>ї</w:t>
            </w:r>
            <w:r>
              <w:rPr>
                <w:b/>
                <w:color w:val="000000"/>
                <w:sz w:val="24"/>
                <w:lang w:val="ru-RU" w:eastAsia="ru-RU"/>
              </w:rPr>
              <w:t>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37277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6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90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370,9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13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86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27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4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1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9,1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снія і Герцеґ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6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,5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7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38,6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0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3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4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9,0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6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2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0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0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1,5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юксембур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кедонія, Колишня Югослав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263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3,6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на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5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8,6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1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9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2,4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6,5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5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5,1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,3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2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4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8,4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,3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0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66,2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1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084,8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5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2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2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09,4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0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9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3,6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8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8,9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9,4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90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82,2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нґ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2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3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0,8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,4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2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,9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3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8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7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7,8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6,9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71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1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79,8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2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3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2,3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3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4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5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18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5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'ян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34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4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6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и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7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7,2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7,7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8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йвань, Провінція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3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8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9,9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07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4,8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1,2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0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,7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2,75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8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8,1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'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ан-Томе і Прінсіп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,8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1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8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,4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,3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4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Центральноафрикан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73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34,5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76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4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2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,23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0,7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7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,54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,8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рм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83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45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8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5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0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атема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дура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рен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н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4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,5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6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ські Антиль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4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8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4,3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75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75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е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4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5,5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71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06,31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6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1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2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9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ануа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0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0,5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47:00Z</dcterms:created>
  <dc:creator>ws0010</dc:creator>
  <dc:description/>
  <dc:language>en-US</dc:language>
  <cp:lastModifiedBy>user0001</cp:lastModifiedBy>
  <cp:lastPrinted>2009-01-27T10:57:00Z</cp:lastPrinted>
  <dcterms:modified xsi:type="dcterms:W3CDTF">2009-01-29T06:56:00Z</dcterms:modified>
  <cp:revision>5</cp:revision>
  <dc:subject/>
  <dc:title>ЗОВНІШНЯ ТОРГІВЛЯ ТОВАРАМИ</dc:title>
</cp:coreProperties>
</file>