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еографічна структура зовнішньої торгівлі послуга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Миколаївської області за 2009 рі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кспор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льдо</w:t>
            </w:r>
          </w:p>
        </w:tc>
      </w:tr>
      <w:tr>
        <w:trPr>
          <w:trHeight w:val="725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у % до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8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у % до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8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Ус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7591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634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7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39572,4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0"/>
                <w:lang w:eastAsia="ru-RU"/>
              </w:rPr>
            </w:pPr>
            <w:r>
              <w:rPr>
                <w:b/>
                <w:i/>
                <w:color w:val="000000"/>
                <w:sz w:val="1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0"/>
                <w:lang w:eastAsia="ru-RU"/>
              </w:rPr>
            </w:pPr>
            <w:r>
              <w:rPr>
                <w:b/>
                <w:i/>
                <w:color w:val="000000"/>
                <w:sz w:val="1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0"/>
                <w:lang w:eastAsia="ru-RU"/>
              </w:rPr>
            </w:pPr>
            <w:r>
              <w:rPr>
                <w:b/>
                <w:i/>
                <w:color w:val="000000"/>
                <w:sz w:val="1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0"/>
                <w:lang w:eastAsia="ru-RU"/>
              </w:rPr>
            </w:pPr>
            <w:r>
              <w:rPr>
                <w:b/>
                <w:i/>
                <w:color w:val="000000"/>
                <w:sz w:val="1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0"/>
                <w:lang w:eastAsia="ru-RU"/>
              </w:rPr>
            </w:pPr>
            <w:r>
              <w:rPr>
                <w:b/>
                <w:i/>
                <w:color w:val="000000"/>
                <w:sz w:val="1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0"/>
                <w:lang w:eastAsia="ru-RU"/>
              </w:rPr>
            </w:pPr>
            <w:r>
              <w:rPr>
                <w:b/>
                <w:i/>
                <w:color w:val="000000"/>
                <w:sz w:val="10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Країни СНД</w:t>
            </w:r>
            <w:r>
              <w:rPr>
                <w:b/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815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7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eastAsia="ru-RU"/>
              </w:rPr>
              <w:t>69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4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1241,8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ербайдж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8,8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ілорус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7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22,4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ірм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0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26,5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зах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31,3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ргиз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38,0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лдо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6,9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осійська Федер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35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79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561,9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джик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0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кмені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5,5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збек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,1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Інші країни сві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3775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942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8330,6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вроп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2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133,8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8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78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662,0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лб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0,9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льґ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3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4,8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олга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2,6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ібралта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8,8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е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3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7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36,2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243,9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сто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15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47,5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ла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9,4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сла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сп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8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6,6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т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8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34,6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атв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5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3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34,8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и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2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34,0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ь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39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1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396,7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кспор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льдо</w:t>
            </w:r>
          </w:p>
        </w:tc>
      </w:tr>
      <w:tr>
        <w:trPr>
          <w:trHeight w:val="701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у % до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8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у % до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8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дерланд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1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55,5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ме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7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71,5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орвеґ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04,2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льщ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48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8,6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ртуґ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314,9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уму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8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,2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рб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6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а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9,5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е Королів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2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4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61,3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горщ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813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8129,9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нля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7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ран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223,0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орват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1,2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еськ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385,0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орного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йца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43,2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00,8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90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9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013,4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фгані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0,6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анґладеш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0,4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ахрей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0,7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'єтна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6,1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онконґ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15,9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7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55,7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ме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133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,4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зраї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,7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4,4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ндоне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,2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ан, Ісламськ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5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54,1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Йорд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,6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мбодж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1,2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та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та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5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46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кспор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льдо</w:t>
            </w:r>
          </w:p>
        </w:tc>
      </w:tr>
      <w:tr>
        <w:trPr>
          <w:trHeight w:val="701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у % до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8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у % до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8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іп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84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840,3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ейська Народно-Демократичн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9,1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ея,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4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30,8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в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0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6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09,1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нго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,5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б'єднані Арабські Емі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,3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к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,6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аудівська Арав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інґапу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3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16,2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ірійська Арабськ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99,5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їлан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2,2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е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23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210,6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ліппі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5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4,8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рі-Лан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8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Япо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7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ф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18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024,7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лжи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,0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ні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,1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віне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0,8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гип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4,0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меру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,2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0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мо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2,3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бе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5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59,0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війська Арабська Джамахі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8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рокк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2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ґе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,7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б’єднана Республіка Танз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,7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івденна Аф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7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йше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71,3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уд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,0</w:t>
            </w:r>
          </w:p>
        </w:tc>
      </w:tr>
      <w:tr>
        <w:trPr>
          <w:trHeight w:val="38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ьєрра-Леон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0,6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984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кспор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льдо</w:t>
            </w:r>
          </w:p>
        </w:tc>
      </w:tr>
      <w:tr>
        <w:trPr>
          <w:trHeight w:val="701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у % до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8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у % до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8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оґ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,5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ні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4,1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ґан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,7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ме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10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7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4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833,3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нґіль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,3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нтиґуа і Барбу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5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54,8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ргент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3,7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ага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22,1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арбадо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8,5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лі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6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6,9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олів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5,7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разі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ірґінські Острови, Британськ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3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6243,6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айа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3,3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мін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0,2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мініканськ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,5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квадо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2,9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на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1,1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уб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7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кс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дерландські Антильскі Остро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6,4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строви Кайм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2,7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на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66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661,7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ерто-Рик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нт-Вінсент і Ґренаді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15,4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нт-Кітс і Неві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6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62,7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і Штати Амер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9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38,4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Ямай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6,9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алія і Оке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2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25,4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9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іріба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,0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ршаллові Остро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19,7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ова Зела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6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вал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,2</w:t>
            </w:r>
          </w:p>
        </w:tc>
      </w:tr>
      <w:tr>
        <w:trPr>
          <w:trHeight w:val="90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765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vertAlign w:val="superscript"/>
                <w:lang w:eastAsia="ru-RU"/>
              </w:rPr>
              <w:t xml:space="preserve">1 </w:t>
            </w:r>
            <w:r>
              <w:rPr>
                <w:color w:val="000000"/>
                <w:sz w:val="22"/>
              </w:rPr>
              <w:t>З 18 серпня 2009р. Грузія офіційно вийшла із складу країн-учасниць СНД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7:48:00Z</dcterms:created>
  <dc:creator>ws0010</dc:creator>
  <dc:description/>
  <dc:language>en-US</dc:language>
  <cp:lastModifiedBy>user0001</cp:lastModifiedBy>
  <cp:lastPrinted>2009-11-06T13:57:00Z</cp:lastPrinted>
  <dcterms:modified xsi:type="dcterms:W3CDTF">2010-02-17T07:51:00Z</dcterms:modified>
  <cp:revision>3</cp:revision>
  <dc:subject/>
  <dc:title>ЗОВНІШНЯ ТОРГІВЛЯ ТОВАРАМИ</dc:title>
</cp:coreProperties>
</file>