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 2010 рі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25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034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90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4410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en-US"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3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2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34069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76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88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32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4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1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07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340,9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0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91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88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6,2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6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7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5,0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2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99,6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а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5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3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75,8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66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4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68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497,8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50,9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5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4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837,4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итанська Територія в Індійському Океа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0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7,9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5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5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8,4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8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75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8,4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9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2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3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8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86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0,4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99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н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2009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 2009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нґ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80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’єднана Республіка Танз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ан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805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ґ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8,4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8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8,4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4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ра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3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986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8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,4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рови Кай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66,6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7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1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3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4,7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ануа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8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ріба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8,1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рови Ку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вал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48:00Z</dcterms:created>
  <dc:creator>ws0010</dc:creator>
  <dc:description/>
  <dc:language>en-US</dc:language>
  <cp:lastModifiedBy>ZED</cp:lastModifiedBy>
  <cp:lastPrinted>2010-11-03T11:14:00Z</cp:lastPrinted>
  <dcterms:modified xsi:type="dcterms:W3CDTF">2011-02-03T14:00:00Z</dcterms:modified>
  <cp:revision>4</cp:revision>
  <dc:subject/>
  <dc:title>ЗОВНІШНЯ ТОРГІВЛЯ ТОВАРАМИ</dc:title>
</cp:coreProperties>
</file>