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8"/>
        </w:rPr>
        <w:t>за 2014 рі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05"/>
        <w:gridCol w:w="1205"/>
        <w:gridCol w:w="1205"/>
        <w:gridCol w:w="1238"/>
        <w:gridCol w:w="1243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6974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860,9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,6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4113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стра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вст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2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зербайджан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5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,7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лжи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0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01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ґіль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Антиґуа і Барбуд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7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1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гамські Острови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8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8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Бангладеш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арбадос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8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4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із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77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7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ельґ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5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7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,1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5,4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ілорусь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05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2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13,0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0,7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92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олгар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9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288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,1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9,2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Бразі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ануату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елика Брит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536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6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320,1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7,5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16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'єтнам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6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0,2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1,7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ірґінські Острови (Брит.)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7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ірме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а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4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600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,7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,8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4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85,7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онконґ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4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ец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9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5,7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,1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Груз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5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5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Ґайан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0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,5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Ґібралтар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6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4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5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,1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жерсі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Домін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6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6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кваторіальна Гвіне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73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86,0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2,1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сто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48,3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44,1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,0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04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Єгипет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39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476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,2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85,5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96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Зімбабве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зраїль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8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,9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,3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464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2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5,0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5,3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4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ак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28,0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7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2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ан, Ісламська Республіка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7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0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8,6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,0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рла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,7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,1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7,7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61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сланд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5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98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5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сп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6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,5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0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,1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тал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2,1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,4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6,0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1,9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6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Йорданія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1,9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,2</w:t>
            </w:r>
          </w:p>
        </w:tc>
        <w:tc>
          <w:tcPr>
            <w:tcW w:w="12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7</w:t>
            </w:r>
          </w:p>
        </w:tc>
        <w:tc>
          <w:tcPr>
            <w:tcW w:w="123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9,5</w:t>
            </w:r>
          </w:p>
        </w:tc>
        <w:tc>
          <w:tcPr>
            <w:tcW w:w="124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0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19"/>
        <w:gridCol w:w="1219"/>
        <w:gridCol w:w="1219"/>
        <w:gridCol w:w="1219"/>
        <w:gridCol w:w="1219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2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6"/>
                <w:szCs w:val="16"/>
                <w:lang w:val="ru-RU" w:eastAsia="ru-RU"/>
              </w:rPr>
            </w:pPr>
            <w:r>
              <w:rPr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зах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21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1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28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бодж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6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56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меру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над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0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тар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е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иргиз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0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итай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57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9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5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02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іпр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755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55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2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60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ірібаті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лишня Югославська Республіка Македо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мор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8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8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го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орея,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4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1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24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увейт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юрасао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атв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62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4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16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6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46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итв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55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9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14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6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4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бер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50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8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50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в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9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8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ів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Люксембурґ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врікій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льт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56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6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35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аршаллові Остров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78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7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екси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Молдова,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9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7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2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ігер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3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3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дерланд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20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2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1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4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3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імеччин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78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2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24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3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654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ова Зеланд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орве</w:t>
            </w:r>
            <w:r>
              <w:rPr>
                <w:sz w:val="24"/>
                <w:szCs w:val="24"/>
                <w:lang w:val="ru-RU" w:eastAsia="ru-RU"/>
              </w:rPr>
              <w:t>ґ</w:t>
            </w:r>
            <w:r>
              <w:rPr>
                <w:sz w:val="24"/>
                <w:szCs w:val="24"/>
                <w:lang w:val="uk-UA" w:eastAsia="ru-RU"/>
              </w:rPr>
              <w:t>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26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9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9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56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Об'єднані Арабські </w:t>
            </w:r>
            <w:r>
              <w:rPr>
                <w:sz w:val="24"/>
                <w:szCs w:val="24"/>
                <w:lang w:val="uk-UA" w:eastAsia="ru-RU"/>
              </w:rPr>
              <w:t>Емірат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95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3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86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7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трів Me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2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Острови Ку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29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3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29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ки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лау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5,7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анам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688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4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99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90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689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івденна Афри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льщ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79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4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7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ортуґал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686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5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14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371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Руму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4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1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925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81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19"/>
        <w:gridCol w:w="1219"/>
        <w:gridCol w:w="1219"/>
        <w:gridCol w:w="1219"/>
        <w:gridCol w:w="1219"/>
      </w:tblGrid>
      <w:tr>
        <w:trPr>
          <w:trHeight w:val="312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26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3р.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5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7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9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2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7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ерб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5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0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15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інгапур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0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94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1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оваччин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3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0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7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2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лове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6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color w:val="000000"/>
                <w:sz w:val="24"/>
                <w:szCs w:val="24"/>
                <w:lang w:val="ru-RU" w:eastAsia="ru-RU"/>
              </w:rPr>
              <w:t>Суд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Ш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4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6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1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6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88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Сьєрра-Леоне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1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5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джики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їланд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3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анзанія, Об'єднана Республі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5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4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05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го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7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9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37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валу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6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17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6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ніс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7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реччин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171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5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43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77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027,3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Туркмені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16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6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03,4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горщин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00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08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507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85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00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Узбекистан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96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4,6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0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267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іліппіни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інлянд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4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Франц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706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89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84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1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52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Хорват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ех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8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3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55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вейцар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6698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9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66,7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0,8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96331,6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Швец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6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2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6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44,2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20,2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майка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–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2,1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1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Японія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3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0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9,0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3,5</w:t>
            </w:r>
          </w:p>
        </w:tc>
        <w:tc>
          <w:tcPr>
            <w:tcW w:w="121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4"/>
                <w:szCs w:val="24"/>
                <w:lang w:val="ru-RU" w:eastAsia="ru-RU"/>
              </w:rPr>
              <w:t>–</w:t>
            </w:r>
            <w:r>
              <w:rPr>
                <w:sz w:val="24"/>
                <w:szCs w:val="24"/>
                <w:lang w:val="ru-RU" w:eastAsia="ru-RU"/>
              </w:rPr>
              <w:t>8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33:00Z</dcterms:created>
  <dc:creator>ws0010</dc:creator>
  <dc:description/>
  <dc:language>en-US</dc:language>
  <cp:lastModifiedBy>Tvr_User_52</cp:lastModifiedBy>
  <cp:lastPrinted>2015-02-04T10:55:00Z</cp:lastPrinted>
  <dcterms:modified xsi:type="dcterms:W3CDTF">2015-02-04T09:03:00Z</dcterms:modified>
  <cp:revision>4</cp:revision>
  <dc:subject/>
  <dc:title>ЗОВНІШНЯ ТОРГІВЛЯ ТОВАРАМИ</dc:title>
</cp:coreProperties>
</file>