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</w:rPr>
        <w:t>за 2015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07"/>
        <w:gridCol w:w="1207"/>
        <w:gridCol w:w="1208"/>
        <w:gridCol w:w="1207"/>
        <w:gridCol w:w="1208"/>
      </w:tblGrid>
      <w:tr>
        <w:trPr>
          <w:trHeight w:val="234" w:hRule="atLeast"/>
          <w:cantSplit w:val="true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  <w:cantSplit w:val="true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2014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2014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41294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93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793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0501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ал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61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зербайджан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1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62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жир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ґіль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дорр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иґуа і Барбуд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4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4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генти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гамські Острови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07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7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нгладеш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14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рбадос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8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із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98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8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ьґ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3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7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0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413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170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8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1,5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гар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49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9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івія, Багатонаціональна Держав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зіл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нуату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а Брита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707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691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'єтнам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ґінські Острови (Брит.)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47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01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22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рме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  <w:r>
              <w:rPr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віне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нконг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35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69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35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ц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з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4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8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айан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Ґібралтар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ія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53,8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74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жерсі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51,9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6793,3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1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мініка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вадор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0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1213"/>
        <w:gridCol w:w="1213"/>
        <w:gridCol w:w="1213"/>
        <w:gridCol w:w="1213"/>
        <w:gridCol w:w="1213"/>
      </w:tblGrid>
      <w:tr>
        <w:trPr>
          <w:trHeight w:val="226" w:hRule="atLeas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46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2014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2014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ваторіальна Гвіне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55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стон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401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25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5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Єгипет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188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81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77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імбабве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зраїль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422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2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89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донез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к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912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ан, Ісламська Республі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27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24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рланд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спан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4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тал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32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Йордан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23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59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3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бодж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83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еру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над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ен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гизста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54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іпр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831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26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94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шня Югославська Республіка Македон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ори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го, Демократична Республі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ея, Республік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вейт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юрасао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тв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160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1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9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тва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131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2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71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бер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923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ан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івія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ксембурґ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4350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09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1219"/>
        <w:gridCol w:w="1219"/>
        <w:gridCol w:w="1219"/>
        <w:gridCol w:w="1219"/>
        <w:gridCol w:w="1215"/>
        <w:gridCol w:w="19"/>
      </w:tblGrid>
      <w:tr>
        <w:trPr>
          <w:trHeight w:val="84" w:hRule="atLeas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2014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2014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врікій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1,8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айз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ьт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699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окко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шаллові Остров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433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кси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лдова,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89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1,9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ге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2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дерланд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629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1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4,0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іме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801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4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а Зеланд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416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веґ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14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9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'єднані Арабські Емірат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434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ів Ме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ови Ку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47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лау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91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93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нам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032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6,9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4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у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вденна Афри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28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ьщ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40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7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туґал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ійська Федера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162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7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му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82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6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йшельські Остров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-Вінсент і Ґренад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26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нт-Кітс і Невіс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б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рійська Арабськ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0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нгапур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04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9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а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е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Ш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55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6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ьєрра-Леоне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666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джи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їланд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7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65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1219"/>
        <w:gridCol w:w="1219"/>
        <w:gridCol w:w="1219"/>
        <w:gridCol w:w="1219"/>
        <w:gridCol w:w="1214"/>
      </w:tblGrid>
      <w:tr>
        <w:trPr>
          <w:trHeight w:val="84" w:hRule="atLeast"/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2014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2014р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2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йвань, Провінція Китаю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нзанія, Об'єднан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го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9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валу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9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ніс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е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13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9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28,9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ркмені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53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5,7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горщ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283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21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збе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уґвай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ліпп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69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362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лянд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ан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70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6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орват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х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1,7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ілі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орного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1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йца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05176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4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2,6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42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е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по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2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18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2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03:00Z</dcterms:created>
  <dc:creator>ws0010</dc:creator>
  <dc:description/>
  <cp:keywords/>
  <dc:language>en-US</dc:language>
  <cp:lastModifiedBy>Tvr_User_52</cp:lastModifiedBy>
  <cp:lastPrinted>2015-11-17T11:18:00Z</cp:lastPrinted>
  <dcterms:modified xsi:type="dcterms:W3CDTF">2016-02-24T12:21:00Z</dcterms:modified>
  <cp:revision>2</cp:revision>
  <dc:subject/>
  <dc:title>ЗОВНІШНЯ ТОРГІВЛЯ ТОВАРАМИ</dc:title>
</cp:coreProperties>
</file>