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8"/>
        </w:rPr>
        <w:t>за 9 місяців 2017 рок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6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4"/>
                <w:szCs w:val="4"/>
                <w:lang w:eastAsia="ru-RU"/>
              </w:rPr>
            </w:pPr>
            <w:r>
              <w:rPr>
                <w:b/>
                <w:bCs/>
                <w:color w:val="000000"/>
                <w:sz w:val="4"/>
                <w:szCs w:val="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4"/>
                <w:szCs w:val="4"/>
                <w:lang w:eastAsia="ru-RU"/>
              </w:rPr>
            </w:pPr>
            <w:r>
              <w:rPr>
                <w:b/>
                <w:bCs/>
                <w:sz w:val="4"/>
                <w:szCs w:val="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4"/>
                <w:szCs w:val="4"/>
                <w:lang w:eastAsia="ru-RU"/>
              </w:rPr>
            </w:pPr>
            <w:r>
              <w:rPr>
                <w:b/>
                <w:bCs/>
                <w:sz w:val="4"/>
                <w:szCs w:val="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4"/>
                <w:szCs w:val="4"/>
                <w:lang w:eastAsia="ru-RU"/>
              </w:rPr>
            </w:pPr>
            <w:r>
              <w:rPr>
                <w:b/>
                <w:bCs/>
                <w:sz w:val="4"/>
                <w:szCs w:val="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4"/>
                <w:szCs w:val="4"/>
                <w:lang w:eastAsia="ru-RU"/>
              </w:rPr>
            </w:pPr>
            <w:r>
              <w:rPr>
                <w:b/>
                <w:bCs/>
                <w:sz w:val="4"/>
                <w:szCs w:val="4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4"/>
                <w:szCs w:val="4"/>
                <w:lang w:eastAsia="ru-RU"/>
              </w:rPr>
            </w:pPr>
            <w:r>
              <w:rPr>
                <w:b/>
                <w:bCs/>
                <w:sz w:val="4"/>
                <w:szCs w:val="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348553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15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8539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320013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стр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66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ст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95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1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1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88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зербайдж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2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71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б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жи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32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ґіль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4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46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тиґуа і Барбуд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75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75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гент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гамськ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0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02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рбадос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14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7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14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із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53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45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ьґ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21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76,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31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ілорус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837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24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0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413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лга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37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14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азі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нуату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а Брит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39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53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86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'єтнам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4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рґінські Острови (Брит.)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75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75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рме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Ґайа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9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78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4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20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47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нконг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7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6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79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е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52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23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8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37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уз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57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0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55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94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жерсі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43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43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ін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43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ваторіальна Г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5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ст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404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574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1,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83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фіоп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Єгипет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зраїл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77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74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7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645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онез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79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3975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279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ак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1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6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rPr>
                <w:b/>
                <w:b/>
                <w:bCs/>
                <w:color w:val="000000"/>
                <w:sz w:val="6"/>
                <w:szCs w:val="6"/>
                <w:lang w:eastAsia="ru-RU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ан, Ісламська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35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6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7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14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ла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сп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90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т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28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743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414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Йорд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86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35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81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65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йманов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еру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над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58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8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38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е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гиз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5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8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іп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69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3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56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879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шня Югославська Республіка Макед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ор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ея,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3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атв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776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44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774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в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342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22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5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72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бе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8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75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в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ксембурґ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6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льт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426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70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422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шаллов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797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8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797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лдова,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55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8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5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06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'янм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ге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4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дерланд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314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48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97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265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мечч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116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928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а Зела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веґ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05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00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'єднані Арабські Емірат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038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2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7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685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930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м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рів Me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73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рови Ку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13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7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13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ки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56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лау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1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11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1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9 місяців 2016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rPr>
                <w:b/>
                <w:b/>
                <w:bCs/>
                <w:color w:val="000000"/>
                <w:sz w:val="6"/>
                <w:szCs w:val="6"/>
                <w:lang w:eastAsia="ru-RU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нам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73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73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864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вденна Афри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ьщ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19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32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472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туґ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ійська Федера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6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3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му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35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60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удівська Арав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шельськ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негал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Сент-Вінсент і Ґренадін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8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0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Сент-Кітс і Невіс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77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77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б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рійська Арабська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нгапу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1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ачч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75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д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</w:t>
            </w:r>
            <w:r>
              <w:rPr>
                <w:sz w:val="24"/>
                <w:szCs w:val="24"/>
                <w:lang w:val="en-US" w:eastAsia="ru-RU"/>
              </w:rPr>
              <w:t>Ш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202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508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706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306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ьєрра-Леоне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3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26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джики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їланд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йвань, Провінція Китаю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нзанія, Об'єднана Республ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4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49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4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43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речч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58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13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50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ркмені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7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0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горщ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356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01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441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збекист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7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1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ліппін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8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29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58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ля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5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51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ан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89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44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37,4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55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рват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4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33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1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52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26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х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39,6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ілі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орного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81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8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81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вейца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47375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3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87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55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47088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ве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29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7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23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рі-Лан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п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,4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Xl65">
    <w:name w:val="xl6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right"/>
    </w:pPr>
    <w:rPr>
      <w:rFonts w:ascii="Tahoma" w:hAnsi="Tahoma" w:cs="Tahoma"/>
      <w:sz w:val="24"/>
      <w:szCs w:val="24"/>
    </w:rPr>
  </w:style>
  <w:style w:type="paragraph" w:styleId="Xl67">
    <w:name w:val="xl67"/>
    <w:basedOn w:val="Normal"/>
    <w:qFormat/>
    <w:pPr>
      <w:shd w:fill="FFFF00" w:val="clear"/>
      <w:suppressAutoHyphens w:val="false"/>
      <w:spacing w:before="100" w:after="100"/>
      <w:jc w:val="right"/>
    </w:pPr>
    <w:rPr>
      <w:rFonts w:ascii="Tahoma" w:hAnsi="Tahoma" w:cs="Tahoma"/>
      <w:sz w:val="24"/>
      <w:szCs w:val="24"/>
    </w:rPr>
  </w:style>
  <w:style w:type="paragraph" w:styleId="Xl68">
    <w:name w:val="xl68"/>
    <w:basedOn w:val="Normal"/>
    <w:qFormat/>
    <w:pPr>
      <w:shd w:fill="FF6600" w:val="clear"/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BDD7EE" w:val="clear"/>
      <w:suppressAutoHyphens w:val="false"/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02:00Z</dcterms:created>
  <dc:creator>ws0010</dc:creator>
  <dc:description/>
  <cp:keywords/>
  <dc:language>en-US</dc:language>
  <cp:lastModifiedBy>Tvr_User_53</cp:lastModifiedBy>
  <cp:lastPrinted>2017-08-09T09:01:00Z</cp:lastPrinted>
  <dcterms:modified xsi:type="dcterms:W3CDTF">2017-11-09T09:26:00Z</dcterms:modified>
  <cp:revision>8</cp:revision>
  <dc:subject/>
  <dc:title>ЗОВНІШНЯ ТОРГІВЛЯ ТОВАРАМИ</dc:title>
</cp:coreProperties>
</file>