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Географічна структура зовнішньої торгівлі товар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січень 200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436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4567,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286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0280,9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9443,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896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6547,2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Азербайджан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1,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1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3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1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2,3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8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8,1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52,4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4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18,6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9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1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7,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3,6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992,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2,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759,2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5124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390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733,6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lang w:eastAsia="ru-RU"/>
              </w:rPr>
              <w:t xml:space="preserve">Європа  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18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819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200,6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вст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3,5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лб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Бельґія   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0,4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Болґарія  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5,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8,7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11,6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4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64,2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сто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6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4,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44,8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28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22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693,4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6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7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1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0,7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3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90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216,5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1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6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5,2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Норвеґія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5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0,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20,3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ртуґалія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му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10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99,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3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1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рбія і Чорного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8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8,9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2,6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4,6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9,5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5,5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0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160,9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2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1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28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5,9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,2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7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4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40,6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34"/>
        <w:gridCol w:w="56"/>
        <w:gridCol w:w="14"/>
        <w:gridCol w:w="1177"/>
        <w:gridCol w:w="28"/>
        <w:gridCol w:w="1"/>
        <w:gridCol w:w="1134"/>
        <w:gridCol w:w="27"/>
        <w:gridCol w:w="43"/>
        <w:gridCol w:w="1148"/>
        <w:gridCol w:w="57"/>
        <w:gridCol w:w="1134"/>
      </w:tblGrid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405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11,1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2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02,0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09,0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6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4,6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’єтнам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,3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63,3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9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зраїль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,4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3,1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46,7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ндія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0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9,8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4,8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,5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,9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9,4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3,5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13,5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9,9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,6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79,5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989,6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2,3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22,3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9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0,9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9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9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8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0,8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інґапур                  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3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6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,3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21,7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3,4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6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77,1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,2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Тайвань, Провінція Китаю                                                                            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,3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19,3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92,2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64,0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9,9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72,2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0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0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0,0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Африка                                                                                           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99,1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9,9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,2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06,8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жир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0,7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0,7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Ґвінея                                                                                         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,9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,9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,9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10,3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2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39,0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Південна Африка                                                                                     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9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0,9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Туніс                                                                                  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30,9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5,2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30,9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lang w:eastAsia="ru-RU"/>
              </w:rPr>
              <w:t xml:space="preserve">Америка                                                                                         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,3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,3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1,9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46,6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ргентина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4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,4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1,9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71,9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0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2,0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,8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7,8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та-Рика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9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1,9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3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3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получені Штати Америки                                                                          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0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,0</w:t>
            </w:r>
          </w:p>
        </w:tc>
        <w:tc>
          <w:tcPr>
            <w:tcW w:w="11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2,7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2,7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Австралія і Океанія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00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Австралія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00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  <w:r>
              <w:rPr>
                <w:color w:val="000000"/>
                <w:sz w:val="22"/>
                <w:vertAlign w:val="superscript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8"/>
      <w:lang w:val="uk-UA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11:00Z</dcterms:created>
  <dc:creator>user0006</dc:creator>
  <dc:description/>
  <dc:language>en-US</dc:language>
  <cp:lastModifiedBy>ZED</cp:lastModifiedBy>
  <cp:lastPrinted>2007-02-02T10:03:00Z</cp:lastPrinted>
  <dcterms:modified xsi:type="dcterms:W3CDTF">2007-03-12T14:11:00Z</dcterms:modified>
  <cp:revision>2</cp:revision>
  <dc:subject/>
  <dc:title> </dc:title>
</cp:coreProperties>
</file>