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 2008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25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2014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174,3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8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840,35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099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409,7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3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689,5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,8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,8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0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0,6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9,4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,9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9,6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70,6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3,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6,3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3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802,5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4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,6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7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2,3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,8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02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4,8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17,8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4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5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,3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915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764,6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3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–</w:t>
            </w:r>
            <w:r>
              <w:rPr>
                <w:b/>
                <w:color w:val="000000"/>
                <w:sz w:val="24"/>
              </w:rPr>
              <w:t>9849,2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5,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6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2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2,2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5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9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,9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9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17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,1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43,6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,4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,3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4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0,4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2,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,5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,9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7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7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2,2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,0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7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1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,1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1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3,1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63,62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9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5,2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8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,6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8,6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,5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,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2,8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62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5,01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2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4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9,9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1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2,13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40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09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,5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,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,3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,84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5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,56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1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7,0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05,88</w:t>
            </w:r>
          </w:p>
        </w:tc>
      </w:tr>
      <w:tr>
        <w:trPr>
          <w:trHeight w:val="247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9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3,9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1"/>
        <w:gridCol w:w="1191"/>
        <w:gridCol w:w="1191"/>
      </w:tblGrid>
      <w:tr>
        <w:trPr>
          <w:trHeight w:val="23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1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4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1,5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29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7,8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58,7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390,9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,4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6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76,6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0,2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9,4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,9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1,6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415,5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9,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9,13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,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78,1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`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8,3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1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4,21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4,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44,5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3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60,5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4,6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9,4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9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25,13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9,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34,5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3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,6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6,4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5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0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96,72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7,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5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07,7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12,8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5,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35,74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8,5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,69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8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10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39,77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,6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,26</w:t>
            </w:r>
          </w:p>
        </w:tc>
      </w:tr>
      <w:tr>
        <w:trPr>
          <w:trHeight w:val="247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32:00Z</dcterms:created>
  <dc:creator>ws0010</dc:creator>
  <dc:description/>
  <dc:language>en-US</dc:language>
  <cp:lastModifiedBy>ZED</cp:lastModifiedBy>
  <cp:lastPrinted>2007-11-07T14:15:00Z</cp:lastPrinted>
  <dcterms:modified xsi:type="dcterms:W3CDTF">2008-03-14T07:32:00Z</dcterms:modified>
  <cp:revision>2</cp:revision>
  <dc:subject/>
  <dc:title>ЗОВНІШНЯ ТОРГІВЛЯ ТОВАРАМИ</dc:title>
</cp:coreProperties>
</file>