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січень–лютий 2007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5915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5389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525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1923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252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671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зербайджан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7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7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26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6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9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4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,4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8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6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7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7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3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8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5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76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56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704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991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4137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54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Європа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91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572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080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0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Бельґія 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0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5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Болґарія                                                                  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2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92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3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8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9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67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6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8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91,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2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9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9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47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637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1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,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6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7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5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8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472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1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2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8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57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4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8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3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04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7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3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56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256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4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70"/>
        <w:gridCol w:w="1205"/>
        <w:gridCol w:w="1135"/>
        <w:gridCol w:w="70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6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4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2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1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92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7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827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5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4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58,5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26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21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,9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1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96,3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166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73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92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,6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95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3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4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51,8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8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33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1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3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9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72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895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55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260,4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96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96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,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72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8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76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3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55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інґапур                  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,6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13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68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9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Тайвань, Провінція Китаю                                                                            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91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56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5,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81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8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фрика                                                                                           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02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19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83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5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Ґвінея                                                                                         </w:t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0645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518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7,8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2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56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34"/>
        <w:gridCol w:w="1275"/>
        <w:gridCol w:w="1"/>
        <w:gridCol w:w="1134"/>
        <w:gridCol w:w="1275"/>
        <w:gridCol w:w="1134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89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3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89,5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6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івденна Африка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1,3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Туніс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0,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,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0,5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мерика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,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74,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643,5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1,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71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8,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968,3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5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95,1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5,2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,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75,6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–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1,9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–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получені Штати Америки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8,8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6,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77,2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Австралія і Океанія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7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97,33</w:t>
            </w:r>
          </w:p>
        </w:tc>
      </w:tr>
      <w:tr>
        <w:trPr>
          <w:trHeight w:val="23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Австралія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7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097,3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4:29:00Z</dcterms:created>
  <dc:creator>user0006</dc:creator>
  <dc:description/>
  <dc:language>en-US</dc:language>
  <cp:lastModifiedBy>ZED</cp:lastModifiedBy>
  <cp:lastPrinted>2007-02-02T10:03:00Z</cp:lastPrinted>
  <dcterms:modified xsi:type="dcterms:W3CDTF">2007-04-11T04:29:00Z</dcterms:modified>
  <cp:revision>2</cp:revision>
  <dc:subject/>
  <dc:title> </dc:title>
</cp:coreProperties>
</file>