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 лютий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575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719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7855,7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2955,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695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260,0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5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3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96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23,2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9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9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9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9,5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6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9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52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7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1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9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,8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44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57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,4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619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023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595,7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67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61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06,0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4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6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6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0,1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4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,4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2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7,8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6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2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5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55,0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78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7,1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8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1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56,9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6,0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8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7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5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7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1,2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9,3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5,5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,5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9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3,9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9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,8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2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00,2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57,2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4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4,3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2,7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1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8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,8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37,8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11,7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7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8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5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`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,2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,4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7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0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1,8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71,8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6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8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7,3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6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4,6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9,3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25,2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13,1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08,5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3,1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72,8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0,7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0,7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,1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7,1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8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18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,8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9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3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7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3,2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3,5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9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55,0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9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9,4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07:00Z</dcterms:created>
  <dc:creator>ws0010</dc:creator>
  <dc:description/>
  <dc:language>en-US</dc:language>
  <cp:lastModifiedBy>ZED</cp:lastModifiedBy>
  <cp:lastPrinted>2008-04-09T09:30:00Z</cp:lastPrinted>
  <dcterms:modified xsi:type="dcterms:W3CDTF">2008-04-09T05:31:00Z</dcterms:modified>
  <cp:revision>3</cp:revision>
  <dc:subject/>
  <dc:title>ЗОВНІШНЯ ТОРГІВЛЯ ТОВАРАМИ</dc:title>
</cp:coreProperties>
</file>