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лютий 2010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6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8062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0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7592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8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04701,3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7710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8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978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9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57325,6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4,2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0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70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2502,3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1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19,3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7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,5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8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1,6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до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8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0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49,2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150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23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7274,7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,7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5,2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6,5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0352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5614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8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47375,7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56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90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5341,9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78,0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0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28,3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54,8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8,3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74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2743,0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1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3,0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166,3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6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1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9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49,5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2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2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8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8,2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2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3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1,1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хтеншт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0,3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9,3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0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1600,8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8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03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1173,2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4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341,5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3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6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25,4</w:t>
            </w:r>
          </w:p>
        </w:tc>
      </w:tr>
      <w:tr>
        <w:trPr>
          <w:trHeight w:val="29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8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лучене Королівств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7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5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1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7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337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5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7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9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6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ранція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37,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1,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05,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3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1,5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3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3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54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4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556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0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143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40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2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36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5762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ґ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2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27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0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6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61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3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8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33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111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68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4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9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42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01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2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928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32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8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325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75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8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7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84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5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180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9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9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95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6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9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8674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79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лестинська Терит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3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34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9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5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38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347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367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6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8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9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47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4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234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,4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15,3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867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05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621,7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04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16888,0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жі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2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218,7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8,7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торіальна 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6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4,9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8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85,6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ійська Арабська Джамахі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2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24,8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3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54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7"/>
        <w:gridCol w:w="1078"/>
        <w:gridCol w:w="113"/>
        <w:gridCol w:w="1092"/>
        <w:gridCol w:w="99"/>
        <w:gridCol w:w="1106"/>
        <w:gridCol w:w="85"/>
        <w:gridCol w:w="1191"/>
      </w:tblGrid>
      <w:tr>
        <w:trPr>
          <w:trHeight w:val="312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363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15,8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29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5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29,1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ьєрра</w:t>
            </w:r>
            <w:r>
              <w:rPr>
                <w:color w:val="000000"/>
                <w:sz w:val="24"/>
                <w:lang w:val="en-US"/>
              </w:rPr>
              <w:t>-</w:t>
            </w:r>
            <w:r>
              <w:rPr>
                <w:color w:val="000000"/>
                <w:sz w:val="24"/>
              </w:rPr>
              <w:t>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2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2,3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739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95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739,8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3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1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435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5,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14281,6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7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67,1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гам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3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458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8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4458,5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995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9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5995,2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,0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3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73,9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4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4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08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0880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874,3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5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0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74,5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5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5,6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ент</w:t>
            </w:r>
            <w:r>
              <w:rPr>
                <w:color w:val="000000"/>
                <w:sz w:val="24"/>
                <w:lang w:val="ru-RU"/>
              </w:rPr>
              <w:t>-</w:t>
            </w:r>
            <w:r>
              <w:rPr>
                <w:color w:val="000000"/>
                <w:sz w:val="24"/>
              </w:rPr>
              <w:t>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ент</w:t>
            </w:r>
            <w:r>
              <w:rPr>
                <w:color w:val="000000"/>
                <w:sz w:val="24"/>
                <w:lang w:val="en-US"/>
              </w:rPr>
              <w:t>-</w:t>
            </w:r>
            <w:r>
              <w:rPr>
                <w:color w:val="000000"/>
                <w:sz w:val="24"/>
              </w:rPr>
              <w:t>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,7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лучені Штати Америк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6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2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854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05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2818,7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,8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88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385,3</w:t>
            </w:r>
          </w:p>
        </w:tc>
      </w:tr>
      <w:tr>
        <w:trPr>
          <w:trHeight w:val="22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88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385,3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6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6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3" w:hRule="atLeast"/>
        </w:trPr>
        <w:tc>
          <w:tcPr>
            <w:tcW w:w="9103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5:17:00Z</dcterms:created>
  <dc:creator>ws0010</dc:creator>
  <dc:description/>
  <dc:language>en-US</dc:language>
  <cp:lastModifiedBy>user</cp:lastModifiedBy>
  <cp:lastPrinted>2009-11-06T13:57:00Z</cp:lastPrinted>
  <dcterms:modified xsi:type="dcterms:W3CDTF">2010-04-13T16:37:00Z</dcterms:modified>
  <cp:revision>8</cp:revision>
  <dc:subject/>
  <dc:title>ЗОВНІШНЯ ТОРГІВЛЯ ТОВАРАМИ</dc:title>
</cp:coreProperties>
</file>