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ютий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34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79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482,2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0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30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7977,0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123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9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5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6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1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6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34,9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6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6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24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49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–</w:t>
            </w:r>
            <w:r>
              <w:rPr>
                <w:b/>
                <w:color w:val="000000"/>
                <w:sz w:val="24"/>
                <w:lang w:val="ru-RU" w:eastAsia="ru-RU"/>
              </w:rPr>
              <w:t>32494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720,4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5,9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4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7,6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1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88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48,5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0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71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0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7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6,6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06,9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3,5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,3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91,7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,2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,3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2,3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0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6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5041,9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9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44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2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26,0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5,3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98,6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9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50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1,4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7,7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,8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56,1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6,7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9,5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227,1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60,3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2,6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7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е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843,7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674,4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1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60,8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0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81,9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,8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102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47:00Z</dcterms:created>
  <dc:creator>ws0010</dc:creator>
  <dc:description/>
  <dc:language>en-US</dc:language>
  <cp:lastModifiedBy>ZED</cp:lastModifiedBy>
  <cp:lastPrinted>2010-09-09T09:13:00Z</cp:lastPrinted>
  <dcterms:modified xsi:type="dcterms:W3CDTF">2011-04-12T10:31:00Z</dcterms:modified>
  <cp:revision>22</cp:revision>
  <dc:subject/>
  <dc:title>ЗОВНІШНЯ ТОРГІВЛЯ ТОВАРАМИ</dc:title>
</cp:coreProperties>
</file>