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</w:rPr>
        <w:t>за січень–лютий 2013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8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448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4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07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37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99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38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61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2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24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7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7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10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41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69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5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4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3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5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1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421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1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9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0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0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4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4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6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8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5,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38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3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3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5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6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1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6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1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94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3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516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1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1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5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5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4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32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1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81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і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38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3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7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8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82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5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7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931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03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ґінські Острови (Брит.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дура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2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926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5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48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8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</w:tr>
      <w:tr>
        <w:trPr>
          <w:trHeight w:val="102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05:00Z</dcterms:created>
  <dc:creator>ws0010</dc:creator>
  <dc:description/>
  <cp:keywords/>
  <dc:language>en-US</dc:language>
  <cp:lastModifiedBy>Л.Ченаш</cp:lastModifiedBy>
  <cp:lastPrinted>2013-03-13T07:55:00Z</cp:lastPrinted>
  <dcterms:modified xsi:type="dcterms:W3CDTF">2013-04-01T13:20:00Z</dcterms:modified>
  <cp:revision>29</cp:revision>
  <dc:subject/>
  <dc:title>ЗОВНІШНЯ ТОРГІВЛЯ ТОВАРАМИ</dc:title>
</cp:coreProperties>
</file>