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ютий 2015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6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6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9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25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9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7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1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5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9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6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7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0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7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7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9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,7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39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5-04-01T08:34:00Z</dcterms:modified>
  <cp:revision>6</cp:revision>
  <dc:subject/>
  <dc:title>ЗОВНІШНЯ ТОРГІВЛЯ ТОВАРАМИ</dc:title>
</cp:coreProperties>
</file>