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Географічна структура зовнішньої торгівлі това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0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7290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851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4439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125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171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2954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зербайджан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7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7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2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4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7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6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2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6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,9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1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3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171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5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506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164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680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1484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98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34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64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7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6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6,3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2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0,7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rPr>
                <w:lang w:eastAsia="ru-RU"/>
              </w:rPr>
            </w:pPr>
            <w:r>
              <w:rPr>
                <w:lang w:eastAsia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1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7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8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98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9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6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87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71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1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40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5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65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2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8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rPr>
                <w:lang w:eastAsia="ru-RU"/>
              </w:rPr>
            </w:pPr>
            <w:r>
              <w:rPr>
                <w:lang w:eastAsia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1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4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5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08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26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5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1,81</w:t>
            </w:r>
          </w:p>
        </w:tc>
      </w:tr>
      <w:tr>
        <w:trPr>
          <w:trHeight w:val="299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rPr>
                <w:lang w:eastAsia="ru-RU"/>
              </w:rPr>
            </w:pPr>
            <w:r>
              <w:rPr>
                <w:lang w:eastAsia="ru-RU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0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3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7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40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2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3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1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82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1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11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6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02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28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0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7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9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79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6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6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3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3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3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8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23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01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7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02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3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Тайвань, Провінція Китаю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2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93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7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76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,8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5"/>
        <w:gridCol w:w="1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04,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31,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3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38,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411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32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8,9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9,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9,5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7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2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78,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9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0,6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0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435,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13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Вірґінські Острови,</w:t>
            </w:r>
            <w:r>
              <w:rPr>
                <w:color w:val="000000"/>
                <w:sz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8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58,1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,2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4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–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9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,6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1,6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3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3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23,63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3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23,6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17:00Z</dcterms:created>
  <dc:creator>ws0010</dc:creator>
  <dc:description/>
  <dc:language>en-US</dc:language>
  <cp:lastModifiedBy>ZED</cp:lastModifiedBy>
  <cp:lastPrinted>2007-03-05T10:59:00Z</cp:lastPrinted>
  <dcterms:modified xsi:type="dcterms:W3CDTF">2007-05-14T08:44:00Z</dcterms:modified>
  <cp:revision>4</cp:revision>
  <dc:subject/>
  <dc:title>ЗОВНІШНЯ ТОРГІВЛЯ ТОВАРАМИ</dc:title>
</cp:coreProperties>
</file>