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3255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9023,9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232,0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0016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371,9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1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1644,4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2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6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83,5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6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467,1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8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8,1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5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5,7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7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656,8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2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259,4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5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3,3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6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1,3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4,9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74,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55,2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719,4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8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8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5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,0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3239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651,9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587,5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39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34,6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04,6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1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0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2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2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5,69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71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5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91,6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,5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,4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,4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9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,8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3,5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4,6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8,8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3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2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4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8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2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8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6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9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0,5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81,4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17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8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39,6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58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1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,3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4,2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8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0,2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1,8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4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1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5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3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,1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,5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1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,2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9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1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горщина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1,0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,2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2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5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4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39,4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6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2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4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8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67,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17,7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,9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9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9,8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,3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,0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,1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5,6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7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2,1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7,3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5,4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80,8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141,7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4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0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6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`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2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,8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4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6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4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0,3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0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0,6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32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7,5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5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41,8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1,8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58,9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734,8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28,9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19,3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9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5,6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5,6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1"/>
        <w:gridCol w:w="1191"/>
        <w:gridCol w:w="1191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,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87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04,9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4,0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4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4,1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3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53,9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,3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,4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5,5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1,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31,4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2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27,3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1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51,1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2:00Z</dcterms:created>
  <dc:creator>ws0010</dc:creator>
  <dc:description/>
  <dc:language>en-US</dc:language>
  <cp:lastModifiedBy>ZED</cp:lastModifiedBy>
  <cp:lastPrinted>2008-05-13T15:09:00Z</cp:lastPrinted>
  <dcterms:modified xsi:type="dcterms:W3CDTF">2008-05-14T05:03:00Z</dcterms:modified>
  <cp:revision>3</cp:revision>
  <dc:subject/>
  <dc:title>ЗОВНІШНЯ ТОРГІВЛЯ ТОВАРАМИ</dc:title>
</cp:coreProperties>
</file>