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берез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4993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536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456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383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478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904,8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1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4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02,8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6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2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6,7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4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0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6,8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0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5,7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0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8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562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16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45,4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1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,4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61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058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551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51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29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1,6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1,2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0,9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6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9,3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0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5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4,0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7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6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4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9,2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4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9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5,3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,9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5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9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5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3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8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5,0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4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43,2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1,8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7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2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9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7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73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,4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,4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4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9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5,0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0,0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92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0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31,1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9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9,1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,0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8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9,5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5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05,3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0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3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1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3,2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4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4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83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6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43,3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5,1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2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2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2,1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5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,7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87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,0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,7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83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43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39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9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881,1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3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08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3,4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1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1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4,6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0"/>
        <w:gridCol w:w="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,4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3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52,3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969,0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3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7,3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7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6,4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9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36,4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4,2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54,2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6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6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,6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2,4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50,7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4:00Z</dcterms:created>
  <dc:creator>ws0010</dc:creator>
  <dc:description/>
  <dc:language>en-US</dc:language>
  <cp:lastModifiedBy>ZED</cp:lastModifiedBy>
  <cp:lastPrinted>2009-05-13T16:10:00Z</cp:lastPrinted>
  <dcterms:modified xsi:type="dcterms:W3CDTF">2009-05-20T07:55:00Z</dcterms:modified>
  <cp:revision>4</cp:revision>
  <dc:subject/>
  <dc:title>ЗОВНІШНЯ ТОРГІВЛЯ ТОВАРАМИ</dc:title>
</cp:coreProperties>
</file>