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121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95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92609,9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78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69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0854,1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,2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967,7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6,4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9,5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6,7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8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093,1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5,0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7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9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943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25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1755,9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60,9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,5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59,5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75,0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,1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84,5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4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8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1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0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,7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57,4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73,4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60,6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3,8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10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0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0,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1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2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998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8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77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1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9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2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2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0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65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42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98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тсв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476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39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42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5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8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1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8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84,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48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496,4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,8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7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271,4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3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735,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2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537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68,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9,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ru-RU"/>
              </w:rPr>
              <w:t>-</w:t>
            </w:r>
            <w:r>
              <w:rPr>
                <w:color w:val="000000"/>
                <w:sz w:val="24"/>
              </w:rPr>
              <w:t>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9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19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4,1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5,3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З урахуванням нерозподілених за країнами обсягів імпорту, походженням з Євросоюзу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51:00Z</dcterms:created>
  <dc:creator>ws0010</dc:creator>
  <dc:description/>
  <dc:language>en-US</dc:language>
  <cp:lastModifiedBy>ZED</cp:lastModifiedBy>
  <cp:lastPrinted>2010-05-11T09:31:00Z</cp:lastPrinted>
  <dcterms:modified xsi:type="dcterms:W3CDTF">2010-05-11T06:31:00Z</dcterms:modified>
  <cp:revision>4</cp:revision>
  <dc:subject/>
  <dc:title>ЗОВНІШНЯ ТОРГІВЛЯ ТОВАРАМИ</dc:title>
</cp:coreProperties>
</file>