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берез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31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36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9508,9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65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6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907,7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6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916,3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2,8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8,3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7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3,7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0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630,9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9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8,1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65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79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2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–</w:t>
            </w:r>
            <w:r>
              <w:rPr>
                <w:b/>
                <w:color w:val="000000"/>
                <w:sz w:val="24"/>
                <w:lang w:val="ru-RU" w:eastAsia="ru-RU"/>
              </w:rPr>
              <w:t>21398,8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1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511,8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4,5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8,4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2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2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2,0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5,2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91,2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9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71,5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2,0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,7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6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3,2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8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</w:tr>
      <w:tr>
        <w:trPr>
          <w:trHeight w:val="35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1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38,1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62,0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8,6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63,6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7,3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1,2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75,0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4,9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5,9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3,9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220,6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410,1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2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3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8,7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11,5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1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7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17,4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2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057,1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0,8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5,5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4</w:t>
            </w:r>
          </w:p>
        </w:tc>
      </w:tr>
      <w:tr>
        <w:trPr>
          <w:trHeight w:val="34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4,0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3,5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36,1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2,9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29,0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143,5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38,4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ґо, Демократична Республ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66,4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е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6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132,7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0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302,1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32,1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8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13,7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8,8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36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102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33:00Z</dcterms:created>
  <dc:creator>ws0010</dc:creator>
  <dc:description/>
  <dc:language>en-US</dc:language>
  <cp:lastModifiedBy>ZED</cp:lastModifiedBy>
  <cp:lastPrinted>2010-09-09T09:13:00Z</cp:lastPrinted>
  <dcterms:modified xsi:type="dcterms:W3CDTF">2011-05-06T10:29:00Z</dcterms:modified>
  <cp:revision>8</cp:revision>
  <dc:subject/>
  <dc:title>ЗОВНІШНЯ ТОРГІВЛЯ ТОВАРАМИ</dc:title>
</cp:coreProperties>
</file>