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березень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781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16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6544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58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65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9268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8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524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3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2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8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2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077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8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8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523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0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37276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78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8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0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55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5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8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95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0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98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59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9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52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8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20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95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05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3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3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21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8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9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6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462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6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52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4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9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107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04,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219,9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75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37,3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21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25,9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9,1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0,3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3,9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58,3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5,4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8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21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,8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,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2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029,6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54,1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583,0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7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762,6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0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8,3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5,2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795,9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,8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77,0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181,7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6,4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0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1,3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5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81,3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6,9</w:t>
            </w:r>
          </w:p>
        </w:tc>
      </w:tr>
      <w:tr>
        <w:trPr>
          <w:trHeight w:val="312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9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6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48:00Z</dcterms:created>
  <dc:creator>ws0010</dc:creator>
  <dc:description/>
  <cp:keywords/>
  <dc:language>en-US</dc:language>
  <cp:lastModifiedBy>Л.Ченаш</cp:lastModifiedBy>
  <cp:lastPrinted>2012-04-20T10:04:00Z</cp:lastPrinted>
  <dcterms:modified xsi:type="dcterms:W3CDTF">2012-05-07T06:47:00Z</dcterms:modified>
  <cp:revision>4</cp:revision>
  <dc:subject/>
  <dc:title>ЗОВНІШНЯ ТОРГІВЛЯ ТОВАРАМИ</dc:title>
</cp:coreProperties>
</file>