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І квартал 2015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4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4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03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1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4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6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4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5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161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1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3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3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95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9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6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59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9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дж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5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6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4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,9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5-05-12T07:02:00Z</dcterms:modified>
  <cp:revision>8</cp:revision>
  <dc:subject/>
  <dc:title>ЗОВНІШНЯ ТОРГІВЛЯ ТОВАРАМИ</dc:title>
</cp:coreProperties>
</file>