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І квартал 2016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45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5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57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4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25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5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9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07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6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76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237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8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9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9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49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9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5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25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2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0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4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80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5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7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6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2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5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3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13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377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5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9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‘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80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5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2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2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59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42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38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4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0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2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798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8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9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9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18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29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5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0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6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3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9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6</w:t>
            </w:r>
          </w:p>
        </w:tc>
      </w:tr>
      <w:tr>
        <w:trPr>
          <w:trHeight w:val="68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34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6-05-12T05:34:00Z</dcterms:modified>
  <cp:revision>39</cp:revision>
  <dc:subject/>
  <dc:title>ЗОВНІШНЯ ТОРГІВЛЯ ТОВАРАМИ</dc:title>
</cp:coreProperties>
</file>