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Географічна структура зовнішньої торгівлі това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0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2250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8590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3660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489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8791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6105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9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9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71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2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9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8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9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98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9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0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21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4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8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7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8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219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65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753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7353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9798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7555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328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35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92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1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8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2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3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9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Боснія і Герце</w:t>
            </w:r>
            <w:r>
              <w:rPr>
                <w:sz w:val="24"/>
                <w:lang w:eastAsia="ru-RU"/>
              </w:rPr>
              <w:t>ґ</w:t>
            </w:r>
            <w:r>
              <w:rPr>
                <w:color w:val="000000"/>
                <w:sz w:val="24"/>
                <w:lang w:eastAsia="ru-RU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0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4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4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2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0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476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4,0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7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63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7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1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6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87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0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37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7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3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6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9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55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2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05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61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27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5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07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8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7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3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2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52,8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4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8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2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5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3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0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515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56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958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5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23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4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8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02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5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7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9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9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8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9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11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76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76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7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67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вей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4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5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4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33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3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53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31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7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4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3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11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90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7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9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7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3,6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5"/>
        <w:gridCol w:w="1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45,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6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96,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49,1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1,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49,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18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15,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06,9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2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42,0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7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2,7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7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2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4,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14,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49,8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4,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4,1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2,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79,9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2,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32,9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2,2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7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8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–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2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–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9,4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0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8,5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95,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95,0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95,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95,0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08:00Z</dcterms:created>
  <dc:creator>ws0010</dc:creator>
  <dc:description/>
  <dc:language>en-US</dc:language>
  <cp:lastModifiedBy>ZED</cp:lastModifiedBy>
  <cp:lastPrinted>2007-03-05T10:59:00Z</cp:lastPrinted>
  <dcterms:modified xsi:type="dcterms:W3CDTF">2007-06-05T12:08:00Z</dcterms:modified>
  <cp:revision>2</cp:revision>
  <dc:subject/>
  <dc:title>ЗОВНІШНЯ ТОРГІВЛЯ ТОВАРАМИ</dc:title>
</cp:coreProperties>
</file>