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 квітень 200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3764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3678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0085,4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7683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3104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3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4578,8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1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1,7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82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01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618,6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4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4,9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2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9,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2,4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9,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8567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558,3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2,8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01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5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5,3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153,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81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872,0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,3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9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8,7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6080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0573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506,5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001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50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50,4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8,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25,1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,1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49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410,2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22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5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5,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66,2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6,8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,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5,0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,9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29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77,6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44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238,2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06,6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3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,5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8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7,2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94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04,9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03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26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76,3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58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9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9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69,2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1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4,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5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,1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5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6,7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2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9,7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6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3,9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1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95,8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,5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3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8,3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9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2,8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53,6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6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2,6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7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5,2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9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5,9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,3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6,2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58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40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8,1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29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29,8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2,1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,4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84,6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9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8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7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3,7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57,3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0,5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32,8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813,7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0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0,3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9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,4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2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,2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`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2,6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4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4,3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1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,2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6,5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8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4,0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3,5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13,5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72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4,6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38,1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9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3,9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,2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7,2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7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06,6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188,8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64,1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783,1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auto" w:line="2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6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,0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8,0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1"/>
        <w:gridCol w:w="1191"/>
        <w:gridCol w:w="1191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04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28,7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1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6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36,1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30,41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31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931,2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1,6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5,8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3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3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6,8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1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31,41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71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44,41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69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69,7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9:00Z</dcterms:created>
  <dc:creator>ws0010</dc:creator>
  <dc:description/>
  <dc:language>en-US</dc:language>
  <cp:lastModifiedBy>ZED</cp:lastModifiedBy>
  <cp:lastPrinted>2008-06-09T15:53:00Z</cp:lastPrinted>
  <dcterms:modified xsi:type="dcterms:W3CDTF">2008-06-09T11:54:00Z</dcterms:modified>
  <cp:revision>3</cp:revision>
  <dc:subject/>
  <dc:title>ЗОВНІШНЯ ТОРГІВЛЯ ТОВАРАМИ</dc:title>
</cp:coreProperties>
</file>