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квітень 200</w:t>
      </w:r>
      <w:r>
        <w:rPr>
          <w:b/>
          <w:color w:val="000000"/>
          <w:sz w:val="28"/>
          <w:lang w:val="en-US"/>
        </w:rPr>
        <w:t>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88329,7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26500,2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1829,4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7078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2131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4946,4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0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0,6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69,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21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52,1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2,6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8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20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02,3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5,5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8,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82,7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33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7,7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7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3,5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982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732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250,7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6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,9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,9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2,3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21251,6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4368,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6883,0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676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03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72,8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,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4,1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9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9,0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3,7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6,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2,8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5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8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5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24,0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2,0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1,1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0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0,0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27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49,4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8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03,8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65,2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9,9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,3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6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1,5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0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82,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22,0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2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2,8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20,6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24,4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2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71,6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7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5,2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7,5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43,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2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6,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0,3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6,4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9,2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7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6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69,0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4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4,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9,8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3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1,3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49,8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07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42,3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0,1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5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85,0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7,5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6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052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89,5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762,4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,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,1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68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68,8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8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2,9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,5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8,1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6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78,5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72,9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3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09,7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2,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7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6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4,1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5,4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3,8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1,5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4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4,1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75,6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13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37,5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,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3,1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75,5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0,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0,9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0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,0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87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5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87,3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1,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14,1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8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1,8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0,4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4,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73,9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2,9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8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2,9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1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0,0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186,7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94,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591,9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3,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73,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0599,5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5,5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5,5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44,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2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44,6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01,9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01,9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,9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1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0"/>
        <w:gridCol w:w="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3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5,3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3,4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3,4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7,5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7,4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,0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608,6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3272,5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9,3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689,3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7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70,2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070,2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2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2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04,7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604,7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2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1,27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1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68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7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5,7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4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18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2,4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1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0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8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3,2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46,39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2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9,24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</w:tr>
      <w:tr>
        <w:trPr>
          <w:trHeight w:val="24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71,73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18:00Z</dcterms:created>
  <dc:creator>ws0010</dc:creator>
  <dc:description/>
  <dc:language>en-US</dc:language>
  <cp:lastModifiedBy>ZED</cp:lastModifiedBy>
  <cp:lastPrinted>2009-06-10T09:21:00Z</cp:lastPrinted>
  <dcterms:modified xsi:type="dcterms:W3CDTF">2009-06-10T10:43:00Z</dcterms:modified>
  <cp:revision>5</cp:revision>
  <dc:subject/>
  <dc:title>ЗОВНІШНЯ ТОРГІВЛЯ ТОВАРАМИ</dc:title>
</cp:coreProperties>
</file>