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7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35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622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83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9100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864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5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6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1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3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092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88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43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  <w:r>
              <w:rPr>
                <w:b/>
                <w:color w:val="000000"/>
                <w:sz w:val="24"/>
                <w:lang w:val="ru-RU" w:eastAsia="ru-RU"/>
              </w:rPr>
              <w:t>15477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290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6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3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9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16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00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6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6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13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26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5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3,1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52,7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8,9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6,9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43,6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9,8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5,6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984,0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4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08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,8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76,7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4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87,6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76,2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9,4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5,8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0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8,2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8,7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,9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95,5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31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6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5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339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00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4,7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207,1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300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023,3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8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25,3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77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ws0010</dc:creator>
  <dc:description/>
  <dc:language>en-US</dc:language>
  <cp:lastModifiedBy>ZED</cp:lastModifiedBy>
  <cp:lastPrinted>2010-09-09T09:13:00Z</cp:lastPrinted>
  <dcterms:modified xsi:type="dcterms:W3CDTF">2011-06-09T13:37:00Z</dcterms:modified>
  <cp:revision>8</cp:revision>
  <dc:subject/>
  <dc:title>ЗОВНІШНЯ ТОРГІВЛЯ ТОВАРАМИ</dc:title>
</cp:coreProperties>
</file>