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квітень 2012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75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8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4692,3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9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2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778,9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7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878,4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3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4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0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4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9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46,8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5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4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35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6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913,4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65,5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7,2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2,6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70,1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7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3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56,2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1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52,4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65,4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7,6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1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4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52,7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,4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62,0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15,7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6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70,4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7,9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7,4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50,3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4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3,5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44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ґ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,5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8,6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1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45,3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904,0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98,1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4,0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4,0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5,9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1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8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3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8,8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88,9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5,7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1,4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8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0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12,9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,3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835,1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58,3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,3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,0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293,9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27,1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р</w:t>
            </w:r>
            <w:r>
              <w:rPr>
                <w:color w:val="000000"/>
                <w:sz w:val="24"/>
                <w:szCs w:val="24"/>
              </w:rPr>
              <w:t>ґ</w:t>
            </w:r>
            <w:r>
              <w:rPr>
                <w:color w:val="000000"/>
                <w:sz w:val="24"/>
              </w:rPr>
              <w:t>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077,4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6,4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8,1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935,0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7,5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15,1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04,7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24"/>
              </w:rPr>
            </w:pPr>
            <w:r>
              <w:rPr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42:00Z</dcterms:created>
  <dc:creator>ws0010</dc:creator>
  <dc:description/>
  <cp:keywords/>
  <dc:language>en-US</dc:language>
  <cp:lastModifiedBy>Л.Ченаш</cp:lastModifiedBy>
  <cp:lastPrinted>2012-04-20T10:04:00Z</cp:lastPrinted>
  <dcterms:modified xsi:type="dcterms:W3CDTF">2012-06-20T07:44:00Z</dcterms:modified>
  <cp:revision>3</cp:revision>
  <dc:subject/>
  <dc:title>ЗОВНІШНЯ ТОРГІВЛЯ ТОВАРАМИ</dc:title>
</cp:coreProperties>
</file>