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квітень 2015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3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8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49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0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2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8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74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160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08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3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9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9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0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4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4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47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68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7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6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9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7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82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6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дж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9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5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2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3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,4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5-05-29T05:40:00Z</dcterms:modified>
  <cp:revision>10</cp:revision>
  <dc:subject/>
  <dc:title>ЗОВНІШНЯ ТОРГІВЛЯ ТОВАРАМИ</dc:title>
</cp:coreProperties>
</file>