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травень 2007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1204"/>
        <w:gridCol w:w="1205"/>
        <w:gridCol w:w="1205"/>
        <w:gridCol w:w="1205"/>
        <w:gridCol w:w="1134"/>
      </w:tblGrid>
      <w:tr>
        <w:trPr>
          <w:trHeight w:val="23" w:hRule="atLeast"/>
        </w:trPr>
        <w:tc>
          <w:tcPr>
            <w:tcW w:w="314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2003" w:hRule="atLeast"/>
        </w:trPr>
        <w:tc>
          <w:tcPr>
            <w:tcW w:w="314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трав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тра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трав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тра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462219,3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2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07754,0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54465,3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Країни СНД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06918,9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40430,5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1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66488,4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зербайджа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95,2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95,2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ілорусь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73,1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68,1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04,9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ірмен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58,4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,7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87,62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уз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151,0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32,2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81,1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захста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01,9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96,1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394,1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иргизста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59,5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0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3,5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олдов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19,7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91,1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28,6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осійська Федерац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9467,8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897,7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6570,0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уркменіста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2,0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2,0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збекиста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2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,2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Інші країни світу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55300,4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5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67323,4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87976,92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Європ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873,7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978,6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95,0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Австр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2,5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52,5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Албан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,4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,4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Бельґ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6,5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8,6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22,0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Болґар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39,8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11,1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28,6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>Боснія і Герце</w:t>
            </w:r>
            <w:r>
              <w:rPr>
                <w:sz w:val="24"/>
                <w:lang w:eastAsia="ru-RU"/>
              </w:rPr>
              <w:t>ґ</w:t>
            </w:r>
            <w:r>
              <w:rPr>
                <w:color w:val="000000"/>
                <w:sz w:val="24"/>
                <w:lang w:eastAsia="ru-RU"/>
              </w:rPr>
              <w:t>овин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3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ец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3,4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0,2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26,8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ан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4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80,7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258,3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Естон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8,9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3,1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84,1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Ірланд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0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сланд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0,8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00,8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спан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62,2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17,3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44,9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тал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65,9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670,8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904,9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атв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59,0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1,5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7,5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итв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77,8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9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63,8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кедонія, колишня Югославська Республік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8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58,8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льт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дерланди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693,1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82,5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10,5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меччин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85,0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82,6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797,6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орвеґ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3,8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00,1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896,3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ольщ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6,2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98,9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172,7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ортуґал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9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,92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1204"/>
        <w:gridCol w:w="1205"/>
        <w:gridCol w:w="1205"/>
        <w:gridCol w:w="1205"/>
        <w:gridCol w:w="1134"/>
      </w:tblGrid>
      <w:tr>
        <w:trPr>
          <w:trHeight w:val="23" w:hRule="atLeast"/>
        </w:trPr>
        <w:tc>
          <w:tcPr>
            <w:tcW w:w="314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994" w:hRule="atLeast"/>
        </w:trPr>
        <w:tc>
          <w:tcPr>
            <w:tcW w:w="314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трав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тра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трав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тра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Румун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37,6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77,6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9,9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ербія і Чорногор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4843,1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43,1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ловаччин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2,7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,9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7,7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ловен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,5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8,5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получене Королівство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92,4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98,1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4,3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горщин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5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0,8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64,3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інлянд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41,0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941,02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ранц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18,2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37,6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19,4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Хорват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8,2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58,2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Чеська Республік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7,5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9,8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7,6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вейцар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4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5,8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54,3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вец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9,4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26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1,1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91,6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з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855,4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874,9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980,4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анґладеш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4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6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,1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’єтнам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0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5,9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24,8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онконґ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0,6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,1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,5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Ізраїль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79,6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28,9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50,7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Інд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02,6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3,1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399,5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ндонез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5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9,1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61,6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рак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8,5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1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8,5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ран, Ісламська Республік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8,2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9,4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11,2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Йордан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4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4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ита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15,0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277,9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962,8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іпр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186,1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186,1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рейська Народно-Демократична Республік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3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рея, Республік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3,7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253,7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увейт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49,5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887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49,5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іва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28,9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3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28,92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лайз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2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4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7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онгол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5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52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б'єднані Арабські Емірати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6,4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8,3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8,0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акиста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1,0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0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5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,9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аудівська Арав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053,6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7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031,9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інґапур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3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0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8,7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ірійська Арабська Республік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39,8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,7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87,1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аїланд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6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3,8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35,1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айвань, Провінція Китаю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06,9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9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5,9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5070,92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843"/>
        <w:gridCol w:w="1134"/>
        <w:gridCol w:w="1275"/>
        <w:gridCol w:w="1"/>
        <w:gridCol w:w="1134"/>
        <w:gridCol w:w="1275"/>
        <w:gridCol w:w="1134"/>
      </w:tblGrid>
      <w:tr>
        <w:trPr>
          <w:trHeight w:val="23" w:hRule="atLeast"/>
        </w:trPr>
        <w:tc>
          <w:tcPr>
            <w:tcW w:w="3149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2001" w:hRule="atLeast"/>
        </w:trPr>
        <w:tc>
          <w:tcPr>
            <w:tcW w:w="3149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трав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тра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трав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тра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5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уречч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988,5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3,8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79,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109,48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рі-Лан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9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,99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Япо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2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6,4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09,17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фр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387,9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8,2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522,4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865,48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лжи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5,8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5,88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Ґвіне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53,9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4,9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050,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4596,05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Єгип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515,2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858,2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6,3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298,89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е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7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5,70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мо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7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8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ібе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8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0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івійська Арабська Джамахі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42,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,2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42,06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врикі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7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97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врит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5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0,50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рокк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62,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35,00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івденна Афр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0,7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90,75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уд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3,7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3,71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Туніс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93,3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2,1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92,23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мер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83,3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8,6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910,0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726,75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Аргент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5,7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3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45,72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агам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3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разі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2,3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4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71,6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549,35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ірґінські Острови, Британськ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,8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0,6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,86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Ґайа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57,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157,14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омін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8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86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квадо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8,4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38,46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над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7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6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,1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0,39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лумб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2,8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92,80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ста–Р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2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8,28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екс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0,02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ент–Вінсент і Ґренаді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47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47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получені Штати Амери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76,3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17,8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58,55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Ямай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4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встралія і Оке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037,3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0037,32</w:t>
            </w:r>
          </w:p>
        </w:tc>
      </w:tr>
      <w:tr>
        <w:trPr>
          <w:trHeight w:val="23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встра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037,3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0037,32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102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, звітів підприємств і організацій.</w:t>
            </w:r>
            <w:r>
              <w:rPr>
                <w:color w:val="000000"/>
                <w:sz w:val="22"/>
                <w:vertAlign w:val="superscript"/>
              </w:rPr>
              <w:t xml:space="preserve">   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9:35:00Z</dcterms:created>
  <dc:creator>ws0010</dc:creator>
  <dc:description/>
  <dc:language>en-US</dc:language>
  <cp:lastModifiedBy>ZED</cp:lastModifiedBy>
  <cp:lastPrinted>2007-07-09T07:58:00Z</cp:lastPrinted>
  <dcterms:modified xsi:type="dcterms:W3CDTF">2007-07-09T09:37:00Z</dcterms:modified>
  <cp:revision>3</cp:revision>
  <dc:subject/>
  <dc:title>ЗОВНІШНЯ ТОРГІВЛЯ ТОВАРАМИ</dc:title>
</cp:coreProperties>
</file>