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10404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36021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4382,9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6984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87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8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2997,0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6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6,7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11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651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2939,8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8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8,6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78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0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8,2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азахстан 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89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715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4925,7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иргизстан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35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0,3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84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6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38,3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724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127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596,3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7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7,7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9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збекистан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7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7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77,1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3419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033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1385,9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105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742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362,5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3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50,4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3,1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45,2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98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7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20,7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5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878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68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48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530,0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Данія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1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13,6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9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5,8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07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5,8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029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5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73,7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0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6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39,0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7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2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5,6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Литва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46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9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6,8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8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9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7,6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Нідерланди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64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275,2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79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33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46,4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72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0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8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14,72</w:t>
            </w:r>
          </w:p>
        </w:tc>
      </w:tr>
      <w:tr>
        <w:trPr>
          <w:trHeight w:val="30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22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09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2,46</w:t>
            </w:r>
          </w:p>
        </w:tc>
      </w:tr>
      <w:tr>
        <w:trPr>
          <w:trHeight w:val="30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6,52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5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30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65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3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80,16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0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28,65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1,5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1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13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532,78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2,50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8,79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7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07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649,3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9,7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38,78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83,50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4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44,85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652,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88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768,46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43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6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35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68,93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3,75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0,50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9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33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04,45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Індія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9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7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45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0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40,43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Іран, Ісламська Республіка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2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5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23,51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итай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1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8290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209,8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70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70,3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66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5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,41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3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3,18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00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48,08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5,18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34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34,57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8,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4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35,7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01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8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44,4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95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195,96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71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30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40,69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4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8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3,98</w:t>
            </w:r>
          </w:p>
        </w:tc>
      </w:tr>
      <w:tr>
        <w:trPr>
          <w:trHeight w:val="2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3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41,3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7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604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176,72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1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085,4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0304,47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40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1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54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0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0,69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авританія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60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8,08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4,4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9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14,47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мерика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7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031,6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2823,98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1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ргентина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9,7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09,75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Беліз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78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41,2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340,85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Вірґінські Острови, Британські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27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29,0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7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029,09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00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9,0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89,03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3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6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9,34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5,1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2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05,19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80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34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3,60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83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получені Штати Америки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4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9,2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984,96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7,2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27,26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71,4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744,41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7769,7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769,70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аршаллові Острови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7</w:t>
            </w:r>
          </w:p>
        </w:tc>
      </w:tr>
      <w:tr>
        <w:trPr>
          <w:trHeight w:val="29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Нова Зеландія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lang w:val="ru-RU"/>
              </w:rPr>
              <w:t>З</w:t>
            </w:r>
            <w:r>
              <w:rPr>
                <w:color w:val="000000"/>
                <w:sz w:val="22"/>
              </w:rPr>
              <w:t>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23:00Z</dcterms:created>
  <dc:creator>ws0010</dc:creator>
  <dc:description/>
  <dc:language>en-US</dc:language>
  <cp:lastModifiedBy>ZED</cp:lastModifiedBy>
  <cp:lastPrinted>2008-07-07T07:38:00Z</cp:lastPrinted>
  <dcterms:modified xsi:type="dcterms:W3CDTF">2008-07-08T04:27:00Z</dcterms:modified>
  <cp:revision>3</cp:revision>
  <dc:subject/>
  <dc:title>ЗОВНІШНЯ ТОРГІВЛЯ ТОВАРАМИ</dc:title>
</cp:coreProperties>
</file>