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травень 200</w:t>
      </w:r>
      <w:r>
        <w:rPr>
          <w:b/>
          <w:color w:val="000000"/>
          <w:sz w:val="28"/>
          <w:lang w:val="en-US"/>
        </w:rPr>
        <w:t>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21223,8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9453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51770,19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01600,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6689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4911,2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9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9,04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5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08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133,44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,81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0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3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22,89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6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0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84,11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2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3,45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6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6,21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436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815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621,0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,4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5,0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19623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2764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6858,9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334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50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184,1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,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6,6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8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8,7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1,2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6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4,74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2,04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7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75,69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,6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2,35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85,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8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87,1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0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54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93,9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3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4,86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2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8,05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0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74,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44,2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3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221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58,49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96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8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67,5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2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5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13,1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0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,0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6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1,7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8,4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8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8,4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4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2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88,1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,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6,5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6,6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14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2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31,8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,1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1,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81,7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2,4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,1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983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44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939,7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8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8,3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68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68,8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3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7,2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2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8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4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3,6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90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43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46,8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8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2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2,1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81,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3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68,0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97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97,6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4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95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840,2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8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,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8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0,5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7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7,4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8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'єднані Арабські Емірати                                                               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4,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4,8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57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57,4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8,5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,9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0"/>
        <w:gridCol w:w="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6,0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15,1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19,02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2,9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860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2,93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Шрі-Ланка                                                                                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,75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5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4,0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945,2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38,4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06,8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0,4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08,1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267,7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5,5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5,5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3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13,5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016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13,51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16,9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16,9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0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1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1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1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7,14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3,0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3,0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3,4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3,42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7,5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7,44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,8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59,8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999,9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9,2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59,2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7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48,0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248,0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56,1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956,1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5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7,53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4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7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5,7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0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59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6,0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1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2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3,2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30,0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,0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4,0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871,7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71,73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1,7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71,7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  <w:lang w:val="ru-RU"/>
              </w:rPr>
              <w:t>З</w:t>
            </w:r>
            <w:r>
              <w:rPr>
                <w:color w:val="000000"/>
                <w:sz w:val="22"/>
              </w:rPr>
              <w:t>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08:00Z</dcterms:created>
  <dc:creator>ws0010</dc:creator>
  <dc:description/>
  <dc:language>en-US</dc:language>
  <cp:lastModifiedBy>user0001</cp:lastModifiedBy>
  <cp:lastPrinted>2009-06-10T09:21:00Z</cp:lastPrinted>
  <dcterms:modified xsi:type="dcterms:W3CDTF">2009-07-14T09:59:00Z</dcterms:modified>
  <cp:revision>5</cp:revision>
  <dc:subject/>
  <dc:title>ЗОВНІШНЯ ТОРГІВЛЯ ТОВАРАМИ</dc:title>
</cp:coreProperties>
</file>