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1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546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900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4555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70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13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562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65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8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2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8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0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6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32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4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675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86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188934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4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7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8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2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8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8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5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2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6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9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4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4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8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8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4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2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8,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9,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69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24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5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7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2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23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7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2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1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6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52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5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94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5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1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7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4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86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9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02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3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472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тсв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6338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6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2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25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9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7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даґ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ьєрра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5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8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56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2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981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813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5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18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113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58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658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9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9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30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9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4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8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ru-RU"/>
              </w:rPr>
              <w:t>-</w:t>
            </w:r>
            <w:r>
              <w:rPr>
                <w:color w:val="000000"/>
                <w:sz w:val="24"/>
              </w:rPr>
              <w:t>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5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43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368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7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8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З урахуванням нерозподілених за країнами обсягів імпорту, походженням з Євросоюзу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43:00Z</dcterms:created>
  <dc:creator>ws0010</dc:creator>
  <dc:description/>
  <dc:language>en-US</dc:language>
  <cp:lastModifiedBy>ZED</cp:lastModifiedBy>
  <cp:lastPrinted>2010-07-05T08:58:00Z</cp:lastPrinted>
  <dcterms:modified xsi:type="dcterms:W3CDTF">2010-07-05T05:59:00Z</dcterms:modified>
  <cp:revision>3</cp:revision>
  <dc:subject/>
  <dc:title>ЗОВНІШНЯ ТОРГІВЛЯ ТОВАРАМИ</dc:title>
</cp:coreProperties>
</file>