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910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437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7380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942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27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1526,8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0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293,9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1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64,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1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9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478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1,5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968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09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–</w:t>
            </w:r>
            <w:r>
              <w:rPr>
                <w:b/>
                <w:color w:val="000000"/>
                <w:sz w:val="24"/>
                <w:lang w:val="ru-RU" w:eastAsia="ru-RU"/>
              </w:rPr>
              <w:t>4146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4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7718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1,8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6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30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2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201,2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2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48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2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9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12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9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97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55,9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3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04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3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56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7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52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17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54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7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0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3764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1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388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5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68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9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47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921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7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5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8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34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6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8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85,7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14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9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22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267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0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988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ґо, Демократична Республ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54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6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4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е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18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оафри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748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062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811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6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9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29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5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102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7:00Z</dcterms:created>
  <dc:creator>ws0010</dc:creator>
  <dc:description/>
  <dc:language>en-US</dc:language>
  <cp:lastModifiedBy>ZED</cp:lastModifiedBy>
  <cp:lastPrinted>2010-09-09T09:13:00Z</cp:lastPrinted>
  <dcterms:modified xsi:type="dcterms:W3CDTF">2011-07-05T07:39:00Z</dcterms:modified>
  <cp:revision>11</cp:revision>
  <dc:subject/>
  <dc:title>ЗОВНІШНЯ ТОРГІВЛЯ ТОВАРАМИ</dc:title>
</cp:coreProperties>
</file>